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14.12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73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37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3.12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99 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в’яносто дев’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исяч 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 14.12.2023   № 373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63"/>
        <w:gridCol w:w="2061"/>
        <w:gridCol w:w="2210"/>
        <w:gridCol w:w="1649"/>
        <w:gridCol w:w="1540"/>
      </w:tblGrid>
      <w:tr>
        <w:trPr>
          <w:trHeight w:val="13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bookmarkStart w:id="1" w:name="_Hlk130456416"/>
            <w:bookmarkStart w:id="2" w:name="_Hlk130457364"/>
            <w:bookmarkStart w:id="3" w:name="_Hlk131084622"/>
            <w:bookmarkEnd w:id="1"/>
            <w:bookmarkEnd w:id="2"/>
            <w:bookmarkEnd w:id="3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уркот В.С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стюк В.Г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ірічек О.Б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 батьк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уріцька Р.М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ячук Г.С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еличко Н.С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Чудіна Г.В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улик Є.В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Антонюк Н.В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р’ян Н.П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околовська Н.С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Думанська Г.Г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качук Р.П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айфурак Л.В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ретяк В.І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оловйова Т.В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одзян Н.Ф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астушенко Д.А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дитин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ютий В.О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дитин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злан Н.В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ельник З.І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ерветник Г.В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ашистий В.П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Чичірко Т.І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ороновська З.М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ляцко З.Д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син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ольденштейн Г.Т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лимчук Л.М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орозова Л.С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оняна Л.П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оняний А.В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валь О.М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(ОНКО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99 0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ев’яносто дев’ять тисяч 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3:00Z</dcterms:created>
  <dc:creator>Admin</dc:creator>
  <dc:description/>
  <cp:keywords/>
  <dc:language>en-US</dc:language>
  <cp:lastModifiedBy>Admin-PC</cp:lastModifiedBy>
  <cp:lastPrinted>2023-12-14T09:14:00Z</cp:lastPrinted>
  <dcterms:modified xsi:type="dcterms:W3CDTF">2023-12-15T08:56:00Z</dcterms:modified>
  <cp:revision>4</cp:revision>
  <dc:subject/>
  <dc:title/>
</cp:coreProperties>
</file>