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14.12.2023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372-р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нагородження з нагоди відзначенн</w:t>
      </w:r>
      <w:r>
        <w:rPr>
          <w:b/>
          <w:color w:val="000000"/>
          <w:sz w:val="24"/>
          <w:szCs w:val="24"/>
        </w:rPr>
        <w:t>я Дня енергетика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еруючись ст. 42 Закону України «Про місцеве самоврядування в Україні», </w:t>
      </w:r>
      <w:r>
        <w:rPr>
          <w:color w:val="000000"/>
          <w:sz w:val="24"/>
          <w:szCs w:val="24"/>
        </w:rPr>
        <w:t xml:space="preserve">рішенням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враховуючи клопотання директора СО «Могилів-Подільські ЕМ» Максима Уварова № СО-61-635 від 12.12.2023 та </w:t>
      </w:r>
      <w:r>
        <w:rPr>
          <w:sz w:val="24"/>
          <w:szCs w:val="24"/>
        </w:rPr>
        <w:t>з нагоди відзначення Дня енергети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Нагородити  Грамотами Могилів-Подільської міської ради працівників АТ «Вінницяобленерго» СО «Могилів-Подільські ЕМ» з нагоди Дня енергетика,  згідно з додатком №1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lang w:val="uk-UA"/>
        </w:rPr>
        <w:t>Виділити кошти на нагородження в сумі 3 048 грн 80 коп. (три тисячі сорок вісім грн 80 коп.), згідно з додатком №2.</w:t>
      </w:r>
    </w:p>
    <w:p>
      <w:pPr>
        <w:pStyle w:val="Style18"/>
        <w:numPr>
          <w:ilvl w:val="0"/>
          <w:numId w:val="1"/>
        </w:numPr>
        <w:jc w:val="both"/>
        <w:rPr>
          <w:color w:val="FF0000"/>
          <w:lang w:val="uk-UA"/>
        </w:rPr>
      </w:pPr>
      <w:r>
        <w:rPr>
          <w:lang w:val="uk-UA"/>
        </w:rPr>
        <w:t>Фінансово-економічному управлінню міської ради (Власюк М.В.) профінансувати витрати, пов’язані з виділенням коштів КПКВК 1013242 КЕКВ 2730  сумі 3 048 грн 80 коп. (три тисячі сорок вісім грн 80 коп.)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lang w:val="uk-UA"/>
        </w:rPr>
        <w:t>Начальнику управління культури та інформаційної діяльності міської ради (Квачко В.В.) провести відповідні виплати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М</w:t>
      </w:r>
      <w:r>
        <w:rPr>
          <w:b/>
          <w:sz w:val="24"/>
          <w:szCs w:val="24"/>
          <w:lang w:val="ru-RU"/>
        </w:rPr>
        <w:t>іськ</w:t>
      </w:r>
      <w:r>
        <w:rPr>
          <w:b/>
          <w:sz w:val="24"/>
          <w:szCs w:val="24"/>
        </w:rPr>
        <w:t>ий</w:t>
      </w:r>
      <w:r>
        <w:rPr>
          <w:b/>
          <w:sz w:val="24"/>
          <w:szCs w:val="24"/>
          <w:lang w:val="ru-RU"/>
        </w:rPr>
        <w:t xml:space="preserve"> голов</w:t>
      </w:r>
      <w:r>
        <w:rPr>
          <w:b/>
          <w:sz w:val="24"/>
          <w:szCs w:val="24"/>
        </w:rPr>
        <w:t>а</w:t>
        <w:tab/>
        <w:tab/>
        <w:tab/>
        <w:tab/>
        <w:t xml:space="preserve">      Геннадій ГЛУХМАНЮ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0"/>
          <w:szCs w:val="20"/>
        </w:rPr>
      </w:pPr>
      <w:r>
        <w:rPr>
          <w:sz w:val="20"/>
          <w:szCs w:val="20"/>
        </w:rPr>
        <w:t>А. Трендовсь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bookmarkStart w:id="0" w:name="_Hlk111451983"/>
      <w:bookmarkEnd w:id="0"/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" w:name="_Hlk111451983"/>
      <w:bookmarkStart w:id="2" w:name="_Hlk111451983"/>
      <w:bookmarkEnd w:id="2"/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Додаток №1</w:t>
        <w:tab/>
        <w:tab/>
        <w:tab/>
        <w:tab/>
        <w:tab/>
        <w:tab/>
        <w:t xml:space="preserve">       до  розпорядження міського голови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ід 14.12.2023 № 372-р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bookmarkStart w:id="3" w:name="_Hlk120086262"/>
      <w:bookmarkEnd w:id="3"/>
      <w:r>
        <w:rPr>
          <w:b/>
          <w:sz w:val="24"/>
          <w:szCs w:val="24"/>
        </w:rPr>
        <w:t>Список працівників АТ «Вінницяобленерго» СО «Могилів-Подільські ЕМ»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нагородження Грамотами з нагоди Дня енергетика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1"/>
        <w:gridCol w:w="41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Поса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стер І групи дільниці Т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римчак К.П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монтер з ремонту та монтажу кабельних ліній 4 розряду дільниці П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юк С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нженер з технічного аудиту групи технічного аудит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р С.В.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хівець групи формування корисного відпус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чук А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ій автотранспортних засобів (спец. Автомобіля ЗІЛ-130 431412 (автопідіймальник), в</w:t>
            </w:r>
            <w:r>
              <w:rPr>
                <w:sz w:val="24"/>
                <w:szCs w:val="24"/>
                <w:lang w:val="ru-RU"/>
              </w:rPr>
              <w:t>/</w:t>
            </w:r>
            <w:r>
              <w:rPr>
                <w:sz w:val="24"/>
                <w:szCs w:val="24"/>
              </w:rPr>
              <w:t>п 6 т) 1 клас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В.І.</w:t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ший заступник міського голови                                          Петро БЕЗМЕЩУК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Додаток №2</w:t>
        <w:tab/>
        <w:tab/>
        <w:tab/>
        <w:tab/>
        <w:tab/>
        <w:tab/>
        <w:t xml:space="preserve">                                до 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ід 14.12.2023 № 372-р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писок працівників АТ «Вінницяобленерго» СО «Могилів-Подільські ЕМ»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нагородження з нагоди Дня енергетика</w:t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268"/>
        <w:gridCol w:w="2126"/>
        <w:gridCol w:w="1984"/>
      </w:tblGrid>
      <w:tr>
        <w:trPr>
          <w:trHeight w:val="8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ахована су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а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 видачі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мчак К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юк С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р С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чук А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3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В.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3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 048,80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48,80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 500,00 грн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Перший заступник міського голови                                          Петро БЕЗМЕЩУК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4" w:name="_Hlk120086262"/>
      <w:bookmarkStart w:id="5" w:name="_Hlk120086262"/>
      <w:bookmarkEnd w:id="5"/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2:00Z</dcterms:created>
  <dc:creator>Admin</dc:creator>
  <dc:description/>
  <cp:keywords/>
  <dc:language>en-US</dc:language>
  <cp:lastModifiedBy>Admin-PC</cp:lastModifiedBy>
  <cp:lastPrinted>2023-12-01T09:45:00Z</cp:lastPrinted>
  <dcterms:modified xsi:type="dcterms:W3CDTF">2023-12-15T08:53:00Z</dcterms:modified>
  <cp:revision>3</cp:revision>
  <dc:subject/>
  <dc:title/>
</cp:coreProperties>
</file>