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7.12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1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5-річчя від Дня народження учасників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Hlk110929830"/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bookmarkEnd w:id="0"/>
      <w:r>
        <w:rPr>
          <w:color w:val="000000"/>
          <w:sz w:val="24"/>
          <w:szCs w:val="24"/>
        </w:rPr>
        <w:t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>, враховуючи клопотання голови Могилів-Подільської Ради ветеранів Кубаля П.Г.  від 04.12.2023 № 18 та з нагоди відзначення 95-річчя ветеранів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ам Другої світової війни з нагоди 95-річчя від Дня народження в сумі 1 000 грн 00 коп (одна тисяча грн 00 коп) згідно додатку. </w:t>
      </w:r>
    </w:p>
    <w:p>
      <w:pPr>
        <w:pStyle w:val="Normal"/>
        <w:numPr>
          <w:ilvl w:val="0"/>
          <w:numId w:val="1"/>
        </w:numPr>
        <w:ind w:left="360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у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1 000 грн 00 коп (одна тисяча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Вик. А. Трендовська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від 07.12.2023 № 361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5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ошина Г.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0 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хов В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0 грн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 000,00 гр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ерший  заступника міського голови   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7:00Z</dcterms:created>
  <dc:creator>Admin</dc:creator>
  <dc:description/>
  <cp:keywords/>
  <dc:language>en-US</dc:language>
  <cp:lastModifiedBy>Admin-PC</cp:lastModifiedBy>
  <cp:lastPrinted>2023-12-06T09:32:00Z</cp:lastPrinted>
  <dcterms:modified xsi:type="dcterms:W3CDTF">2023-12-15T08:44:00Z</dcterms:modified>
  <cp:revision>3</cp:revision>
  <dc:subject/>
  <dc:title/>
</cp:coreProperties>
</file>