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8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05.12.2023 </w:t>
            </w:r>
          </w:p>
        </w:tc>
        <w:tc>
          <w:tcPr>
            <w:tcW w:w="38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0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Про виділення коштів на підготовк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та провед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ворічно – 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здвяних св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3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еруючись ст. 4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ішення 14 сесії Могилів-Подільської міської ради 8 скликання від 23.12.2021 року №426 «Про затвердження програми організації та проведення державних свят територіальної громади, відзначення знаменних і пам’ятних дат та інших заходів на 2022-2024 роки Могилів-Подільською міською територіальною громадою Могилів-Подільського району Вінницької області»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на виконання розпорядження від 30.11.2023 № 351 – р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та проведення новорічно – різдвяних свя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,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-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Начальнику фінансово – економічного управління міської ради (Власюк М.В.) виділити кошти в сумі 3000,00 грн. (три тисячі гривень 00 коп.) по КПК 1014082 КЕКВ 2282 на виготовлення друкованої продукції до новорічно-різдвяних свят.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розпорядження покласти на першого заступника міського голови (Безмещука П.О.).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, </w:t>
        <w:br/>
        <w:t xml:space="preserve">секретар міської ради                                                     Тетяна БОРИСО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7:00Z</dcterms:created>
  <dc:creator>Admin</dc:creator>
  <dc:description/>
  <cp:keywords/>
  <dc:language>en-US</dc:language>
  <cp:lastModifiedBy>Admin-PC</cp:lastModifiedBy>
  <cp:lastPrinted>2023-12-05T09:26:00Z</cp:lastPrinted>
  <dcterms:modified xsi:type="dcterms:W3CDTF">2023-12-15T08:27:00Z</dcterms:modified>
  <cp:revision>2</cp:revision>
  <dc:subject/>
  <dc:title/>
</cp:coreProperties>
</file>