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1.12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54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місцевого самоврядува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</w:rPr>
        <w:t>з нагоди відзначення Дня місцевого самоврядуван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городити  Грамотами Могилів-Подільської міської ради працівників виконавчого комітету Могилів-Подільської міської ради з нагоди Дня місцевого самоврядування,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ділити </w:t>
      </w:r>
      <w:r>
        <w:rPr>
          <w:color w:val="000000"/>
          <w:lang w:val="uk-UA"/>
        </w:rPr>
        <w:t xml:space="preserve">кошти на нагородження в сумі </w:t>
      </w:r>
      <w:r>
        <w:rPr>
          <w:lang w:val="uk-UA"/>
        </w:rPr>
        <w:t>5 487 грн 84 коп (п’ять тисяч чотириста вісімдесят сім грн 84 коп), згідно з додатком №2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 сумі 5 487 грн 84 коп (п’ять тисяч чотириста вісімдесят сім грн 84 коп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Начальнику управління культури та інформаційної діяльності Могилів-Подільської міської ради (Квачко В.В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ru-RU"/>
        </w:rPr>
        <w:t>іськ</w:t>
      </w:r>
      <w:r>
        <w:rPr>
          <w:b/>
          <w:sz w:val="24"/>
          <w:szCs w:val="24"/>
        </w:rPr>
        <w:t>ий</w:t>
      </w:r>
      <w:r>
        <w:rPr>
          <w:b/>
          <w:sz w:val="24"/>
          <w:szCs w:val="24"/>
          <w:lang w:val="ru-RU"/>
        </w:rPr>
        <w:t xml:space="preserve"> голов</w:t>
      </w:r>
      <w:r>
        <w:rPr>
          <w:b/>
          <w:sz w:val="24"/>
          <w:szCs w:val="24"/>
        </w:rPr>
        <w:t>а</w:t>
        <w:tab/>
        <w:tab/>
        <w:tab/>
        <w:tab/>
        <w:t xml:space="preserve">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А. Трендовсь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0" w:name="_Hlk111451983"/>
      <w:bookmarkEnd w:id="0"/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  <w:tab/>
        <w:tab/>
        <w:tab/>
        <w:tab/>
        <w:tab/>
        <w:tab/>
        <w:t xml:space="preserve">                                  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ід 01.12.2023 № 354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виконавчого комітету Могилів-Подільської міської р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нагородження Грамотами з нагоди Дня місцевого самоврядува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іння житлово-комунального господарства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ійчук Ігор Павлов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. начальника відділу земельних відносин міської ради, головний спеціаліст відділу земельних відносин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яга Любов Пе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у справах дітей служби у справах дітей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жар Тетяна Валеріївна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хно Олександр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бухгалтерського обліку та світності, головний бухгалтер апарату міської ради та виконком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іда Марія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рганізаційної роботи апарату міської ради та виконком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імченко Ірина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агального відділу апарату міської ради та виконком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итин Вікторія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містобудування та архітектури міської ради, головний архітектор мі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ський Юрій Серг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дміністрування місцевих податків і зборів фінансово-економічного управління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Ольга Іванівна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2</w:t>
        <w:tab/>
        <w:tab/>
        <w:tab/>
        <w:tab/>
        <w:tab/>
        <w:tab/>
        <w:t xml:space="preserve">                                  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ід 01.12.2023 № 354-р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виконавчого комітету Могилів-Подільської міської р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нагородження з нагоди Дня місцевого самоврядування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126"/>
        <w:gridCol w:w="1984"/>
      </w:tblGrid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ійчук Іго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яга Любов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жар Тетяна Вале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но Олександ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іда Марія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ченко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итин Вікторія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ський Юр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Ольг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3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 487,84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7,84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 500,00 грн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Перший заступник міського голови                                            Петро БЕЗМЕЩУК</w:t>
      </w:r>
    </w:p>
    <w:p>
      <w:pPr>
        <w:pStyle w:val="Normal"/>
        <w:ind w:left="-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bookmarkStart w:id="1" w:name="_Hlk111451983"/>
      <w:bookmarkStart w:id="2" w:name="_Hlk111451983"/>
      <w:bookmarkEnd w:id="2"/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6:00Z</dcterms:created>
  <dc:creator>Admin</dc:creator>
  <dc:description/>
  <cp:keywords/>
  <dc:language>en-US</dc:language>
  <cp:lastModifiedBy>Admin-PC</cp:lastModifiedBy>
  <cp:lastPrinted>2023-12-01T09:45:00Z</cp:lastPrinted>
  <dcterms:modified xsi:type="dcterms:W3CDTF">2023-12-01T13:26:00Z</dcterms:modified>
  <cp:revision>2</cp:revision>
  <dc:subject/>
  <dc:title/>
</cp:coreProperties>
</file>