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4.11.2023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3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 встановлення факту непридатності,</w:t>
      </w:r>
    </w:p>
    <w:p>
      <w:pPr>
        <w:pStyle w:val="Style16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писання з балансу та утилізацію майна комунальної власності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      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В зв’язку із виробничою необхідністю списання з балансу Виконавчого комітету Могилів-Подільської міської ради  основних засобів та інших необоротних  матеріальних  активів, які на даний час знаходяться в не робочому стані, фізично та морально зношені і не підлягають відновленню та подальшій експлуатації,  керуючись Законом України  "Про бухгалтерський облік та фінансову звітність в Україні", Порядком списання основних засобів з балансів підприємств, установ та організацій комунальної власності територіальної громади міста Могилева-Подільського, затвердженим рішенням 9 сесії  7 скликання № 219  від 19.07.2016р.,  відповідно до Наказу Міністерства фінансів України від 13.09.2016р. № 818 (зареєстровано в Міністерстві юстиції України 07.10.2016р. за № 1336/29466) «Про затвердження типових форм з обліку та списання основних засобів суб’єктами державного сектору та порядку їх складання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відповідно до Законів України «Про відходи», «Про металобрухт»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Style18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o2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місії, створеній для проведення інвентаризації розпорядженням міського голови від 02.11.2023 № 317-р «Про проведення щорічної інвентаризації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сти огляд матеріальних цінностей, що пропонуються до списання. 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становлення факту непридатності майна, що перебуває на обліку, 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 неможливості та /або неефективності проведення його відновного ремонту,  представлення  актів технічного стану цього майна і в подальшому його утилізації,  укласти  із суб’єктом господарської діяльності, який має відповідну ліцензію, договір на надання послуг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результатами роботи  надати  протокол засідання комісії, до якого додати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- акт інвентаризації майна, що пропонується до списання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- акти технічного стану майна, що пропонується до списання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- акти на списання даного майна за встановленою формою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бухгалтерського обліку та звітності апарату міської ради та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кому, на підставі затверджених актів, відобразити в регістрах бухгалтерського обліку операції щодо списання основних засобів та інших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еоборотних  матеріальних  активів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озпорядження покласти на  першого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заступника міського голови Петра Безмещука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 xml:space="preserve">            Геннадій ГЛУХМАНЮК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Без інтервалів Знак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3:13:00Z</dcterms:created>
  <dc:creator>Admin</dc:creator>
  <dc:description/>
  <cp:keywords/>
  <dc:language>en-US</dc:language>
  <cp:lastModifiedBy>Admin-PC</cp:lastModifiedBy>
  <cp:lastPrinted>2023-11-24T08:50:00Z</cp:lastPrinted>
  <dcterms:modified xsi:type="dcterms:W3CDTF">2023-12-01T13:13:00Z</dcterms:modified>
  <cp:revision>2</cp:revision>
  <dc:subject/>
  <dc:title/>
</cp:coreProperties>
</file>