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3.11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4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о надання матеріальної допомоги активістам волонтерського рух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огилів-Подільської міської територіальної громади з нагод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іжнародного дня волонте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 xml:space="preserve">На виконання ст. 42 Закону України «Про місцеве самоврядування в Україні», 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  <w:lang w:val="uk-UA"/>
        </w:rPr>
        <w:t>враховуючи клопотання в.о. директора КЗ «Центр культури та дозвілля»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1.11.2023 №3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олови Могилів-Подільської міської організації ветеранів України від 21.11.2023 №17 та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 нагоди </w:t>
      </w:r>
      <w:r>
        <w:rPr>
          <w:bCs/>
          <w:color w:val="000000"/>
          <w:sz w:val="24"/>
          <w:szCs w:val="24"/>
          <w:lang w:val="uk-UA"/>
        </w:rPr>
        <w:t>Міжнародного дня волонтера</w:t>
      </w:r>
      <w:r>
        <w:rPr>
          <w:color w:val="FF0000"/>
          <w:sz w:val="24"/>
          <w:szCs w:val="24"/>
          <w:lang w:val="uk-UA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дання матеріальної допомоги активістам волонтерського руху Могилів-Подільської міської територіальної громади з нагоди Міжнародного дня волонтера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9000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в’ять тисяч грн 00 коп ), згідно з додатк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9000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в’ять тисяч грн 00 коп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огилів-Подільської міської ради (Квачко Т.В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А. Трендовсь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даток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від 23.11.2023 № 340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писок активістів волонтерського руху Могилів-Подільської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ої територіальної громади для надання матеріальної допомоги  з нагоди </w:t>
      </w:r>
      <w:r>
        <w:rPr>
          <w:b/>
          <w:bCs/>
          <w:color w:val="000000"/>
          <w:sz w:val="24"/>
          <w:szCs w:val="24"/>
          <w:lang w:val="uk-UA"/>
        </w:rPr>
        <w:t>Міжнародного дня волонтер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ізвище, ім’я, по батьков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(гр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лимник П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тущак Р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кевич Г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ієць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улько Є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дюк М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ич А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янський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чірко О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:                                                                                                                         9000,00 грн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(дев’ять тисяч грн 00 коп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  <w:r>
        <w:rPr>
          <w:b/>
          <w:bCs/>
          <w:color w:val="FF0000"/>
          <w:sz w:val="24"/>
          <w:szCs w:val="24"/>
          <w:lang w:val="uk-UA"/>
        </w:rPr>
        <w:t xml:space="preserve">                  </w:t>
      </w:r>
      <w:r>
        <w:rPr>
          <w:b/>
          <w:bCs/>
          <w:sz w:val="24"/>
          <w:szCs w:val="24"/>
          <w:lang w:val="uk-UA"/>
        </w:rPr>
        <w:t>Петро БЕЗМЕЩУК</w:t>
      </w:r>
      <w:r>
        <w:rPr>
          <w:sz w:val="24"/>
          <w:szCs w:val="24"/>
          <w:lang w:val="uk-UA"/>
        </w:rPr>
        <w:t xml:space="preserve">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2:00Z</dcterms:created>
  <dc:creator>Admin</dc:creator>
  <dc:description/>
  <cp:keywords/>
  <dc:language>en-US</dc:language>
  <cp:lastModifiedBy>Admin-PC</cp:lastModifiedBy>
  <cp:lastPrinted>2023-11-23T12:34:00Z</cp:lastPrinted>
  <dcterms:modified xsi:type="dcterms:W3CDTF">2023-12-01T13:40:00Z</dcterms:modified>
  <cp:revision>3</cp:revision>
  <dc:subject/>
  <dc:title/>
</cp:coreProperties>
</file>