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7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5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7.11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8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ші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17.11.2023   № 33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91"/>
        <w:gridCol w:w="2066"/>
        <w:gridCol w:w="1789"/>
        <w:gridCol w:w="2362"/>
        <w:gridCol w:w="1117"/>
      </w:tblGrid>
      <w:tr>
        <w:trPr>
          <w:trHeight w:val="13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bookmarkStart w:id="1" w:name="_Hlk130456416"/>
            <w:bookmarkStart w:id="2" w:name="_Hlk130457364"/>
            <w:bookmarkStart w:id="3" w:name="_Hlk13108462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сяжнюк О.І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ий А.А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епаницька Л.Ф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рило С.О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ихайлов Ю.В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рса Р.П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нський І.В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орука М.М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ровенко В.С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бійчук А.П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 після пораненн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атаровська М.І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остаковський А.П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рох С.О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насюк Т.С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бель Г.Т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ченкова О.М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брата захисника Україн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чак Ф.О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дружин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ілоус А.І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цієвська Н.С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чоловіка після пораненн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ущенко М.В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ксимчук С.Г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сєка Т.Ю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натик Н.М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ем’янюк О.С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6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шість тисяч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4:00Z</dcterms:created>
  <dc:creator>Admin</dc:creator>
  <dc:description/>
  <cp:keywords/>
  <dc:language>en-US</dc:language>
  <cp:lastModifiedBy>Admin-PC</cp:lastModifiedBy>
  <cp:lastPrinted>2023-11-17T11:31:00Z</cp:lastPrinted>
  <dcterms:modified xsi:type="dcterms:W3CDTF">2023-11-21T14:48:00Z</dcterms:modified>
  <cp:revision>3</cp:revision>
  <dc:subject/>
  <dc:title/>
</cp:coreProperties>
</file>