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9.11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дв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3.11.2023  № 32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06"/>
        <w:gridCol w:w="17"/>
        <w:gridCol w:w="2025"/>
        <w:gridCol w:w="1991"/>
        <w:gridCol w:w="2294"/>
        <w:gridCol w:w="11"/>
        <w:gridCol w:w="1346"/>
        <w:gridCol w:w="25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 І.П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після пораненн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 С.М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 Т.М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(ОНКО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біцька А.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ікування (ОНКО)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ський А.О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іна Л.М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ська Л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(ОНКО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ський Я.І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еріальне становищ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нковський О.І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НКО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к Н.А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фа Т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 батька захисника Україн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Т.О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йчук В.І.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В.О.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 учаснику бойових дій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дві тисячі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6:00Z</dcterms:created>
  <dc:creator>Admin</dc:creator>
  <dc:description/>
  <cp:keywords/>
  <dc:language>en-US</dc:language>
  <cp:lastModifiedBy>Admin-PC</cp:lastModifiedBy>
  <cp:lastPrinted>2023-11-10T10:12:00Z</cp:lastPrinted>
  <dcterms:modified xsi:type="dcterms:W3CDTF">2023-11-14T10:54:00Z</dcterms:modified>
  <cp:revision>3</cp:revision>
  <dc:subject/>
  <dc:title/>
</cp:coreProperties>
</file>