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.11.2023</w:t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18-р</w:t>
            </w:r>
          </w:p>
        </w:tc>
      </w:tr>
      <w:tr>
        <w:trPr>
          <w:trHeight w:val="24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потреб приватизації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аконом України «Про приватизацію державного і комунального майна», п.11 рішення 31 сесії Могилів-Подільської міської ради 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на виконання рішення 35 сесії Могилів-Подільської міської ради 8 скликання від 31.08.2023 року  №814 «Про затвердження переліку об’єктів малої приватизації  комунальної власності Могилів-Подільської міської територіальної громади, що підлягають приватизації шляхом продажу на аукціонах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27 листопада 2023 року</w:t>
      </w:r>
      <w:r>
        <w:rPr>
          <w:sz w:val="28"/>
          <w:szCs w:val="28"/>
          <w:lang w:val="uk-UA"/>
        </w:rPr>
        <w:t xml:space="preserve"> об 11-00год. у кабінеті першого заступника міського голови (кім.№15) за адресою: м.Могилів-Подільський, площа Шевченка,6/16 конкурс з відбору суб'єктів оціночної діяльності для проведення  незалежної оцінки  з метою приватизації майна комунальної власності Могилів-Подільської міської територіальної громади, а саме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упи нежитлових приміщень - літ.”А” загальною площею  99,0 кв.м, вбудованих на першому поверсі будівлі, ганок  за адресою: Вінницька область, Могилів-Подільський район, селище Нова Григорівка, вулиця Лісова, будинок 1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ежитлових будівель та споруд: літ.”А” площею 133,8 кв.м, літ. ”Б” площею 18,6 кв.м за адресою: Вінницька обл., Могилів-Подільський район, с. Пилипи , вулиця Лісова, будинок 1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Затвердити  інформацію про проведення конкурсу з відбору суб'єктів оціночної діяльності згідно з додатком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атвердити склад конкурсної комісії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з додатком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Управлінню житлово-комунального господарства Могилів-Подільської міської ради оприлюднити інформацію про проведення конкурсу на офіційному вебсайті Могилів-Подільської міськ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</w:t>
      </w:r>
      <w:r>
        <w:rPr>
          <w:spacing w:val="-4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Контроль  за  виконанням  даного  розпорядження   покласти  </w:t>
      </w:r>
      <w:r>
        <w:rPr>
          <w:sz w:val="28"/>
          <w:szCs w:val="28"/>
        </w:rPr>
        <w:t>на першого заступника міського голови Безмещука П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даток  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02.11.2023 № 318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Інформація  про проведення конкурсу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житлово-комунальн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– майна комунальної власності Могилів-Подільської міської територіальної громади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Група нежитлових приміщень - літ.”А” загальною площею  99,0 кв.м, вбудованих на першому поверсі будівлі, ганок  за адресою: Вінницька область, Могилів-Подільський район, селище Нова Григорівка, вулиця Лісова, будинок 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Нежитлові будівлі та споруди: літ.”А” площею 133,8 кв.м, літ. ”Б” площею 18,6 кв.м за адресою: Вінницька обл., Могилів-Подільський район, с. Пилипи , вулиця Лісова, будинок  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u w:val="single"/>
          <w:lang w:val="uk-UA"/>
        </w:rPr>
        <w:t>Замовник оцінки</w:t>
      </w:r>
      <w:r>
        <w:rPr>
          <w:color w:val="000000"/>
          <w:sz w:val="28"/>
          <w:szCs w:val="28"/>
          <w:lang w:val="uk-UA"/>
        </w:rPr>
        <w:t>-  управління житлово-комунального господарства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його приватизації шляхом продажу на аукціонах.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 5 календарних дн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/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онкурсна пропозиція та </w:t>
      </w:r>
      <w:r>
        <w:rPr>
          <w:b/>
          <w:color w:val="000000"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</w:rPr>
        <w:t xml:space="preserve">окументи на участь в </w:t>
      </w:r>
      <w:r>
        <w:rPr>
          <w:b/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b/>
          <w:color w:val="000000"/>
          <w:sz w:val="28"/>
          <w:szCs w:val="28"/>
        </w:rPr>
        <w:t>до</w:t>
      </w:r>
      <w:r>
        <w:rPr>
          <w:b/>
          <w:color w:val="000000"/>
          <w:sz w:val="28"/>
          <w:szCs w:val="28"/>
          <w:lang w:val="uk-UA"/>
        </w:rPr>
        <w:t xml:space="preserve"> 23 листопада  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uk-UA"/>
        </w:rPr>
        <w:t>23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lang w:val="uk-UA"/>
        </w:rPr>
        <w:t xml:space="preserve"> включно</w:t>
      </w:r>
      <w:r>
        <w:rPr>
          <w:color w:val="000000"/>
          <w:sz w:val="28"/>
          <w:szCs w:val="28"/>
          <w:lang w:val="uk-UA"/>
        </w:rPr>
        <w:t xml:space="preserve"> в  управління житлово-комунального господарства міської ради (каб.6) за адресою: м.Могилів-Подільський, пл.Шевченка,6/16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>Конкурс буде проведено 27листопада 2023  року</w:t>
      </w:r>
      <w:r>
        <w:rPr>
          <w:color w:val="000000"/>
          <w:sz w:val="28"/>
          <w:szCs w:val="28"/>
          <w:lang w:val="uk-UA"/>
        </w:rPr>
        <w:t xml:space="preserve"> об 11 годині за адресою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ів-Подільський, площа Шевченка,6/16, Могилів-Подільська міська рада, кабінет №15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 м. Могилів-Подільський, площа Шевченка,6/16,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26-10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2"/>
          <w:szCs w:val="22"/>
          <w:lang w:val="uk-UA" w:bidi="en-US"/>
        </w:rPr>
      </w:pPr>
      <w:r>
        <w:rPr>
          <w:color w:val="000000"/>
          <w:sz w:val="22"/>
          <w:szCs w:val="22"/>
          <w:lang w:val="uk-UA" w:bidi="en-US"/>
        </w:rPr>
      </w:r>
    </w:p>
    <w:p>
      <w:pPr>
        <w:pStyle w:val="Normal"/>
        <w:ind w:left="180" w:hanging="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іського голови                                 Петро БЕЗМЕЩУК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Додато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02.11.2023  № 318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ший заступник міського голови, голова  </w:t>
            </w:r>
            <w:r>
              <w:rPr>
                <w:sz w:val="28"/>
                <w:szCs w:val="28"/>
                <w:lang w:val="uk-UA"/>
              </w:rPr>
              <w:t>конкурсної</w:t>
            </w:r>
            <w:r>
              <w:rPr>
                <w:sz w:val="28"/>
                <w:szCs w:val="28"/>
              </w:rPr>
              <w:t xml:space="preserve"> 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ійчук Іго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іння житлово-комунального господарства міської ради, заступник голови </w:t>
            </w:r>
            <w:r>
              <w:rPr>
                <w:sz w:val="28"/>
                <w:szCs w:val="28"/>
                <w:lang w:val="uk-UA"/>
              </w:rPr>
              <w:t xml:space="preserve">конкурсної </w:t>
            </w:r>
            <w:r>
              <w:rPr>
                <w:sz w:val="28"/>
                <w:szCs w:val="28"/>
              </w:rPr>
              <w:t>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омунального майна управління житлово-комунального господарства міської ради , секретар </w:t>
            </w:r>
            <w:r>
              <w:rPr>
                <w:sz w:val="28"/>
                <w:szCs w:val="28"/>
                <w:lang w:val="uk-UA"/>
              </w:rPr>
              <w:t>конкурсної</w:t>
            </w:r>
            <w:r>
              <w:rPr>
                <w:sz w:val="28"/>
                <w:szCs w:val="28"/>
              </w:rPr>
              <w:t xml:space="preserve"> комісії;</w:t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адрової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ї роботи апарату міської ради та виконкому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управління міської ради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стобудування та  архітектури міської ради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ьченко Геннад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</w:t>
            </w:r>
            <w:r>
              <w:rPr>
                <w:color w:val="000000"/>
                <w:sz w:val="28"/>
                <w:szCs w:val="28"/>
                <w:lang w:bidi="en-US"/>
              </w:rPr>
              <w:t>міської ради з питань комунальної власності, житлово-комунального господарства, енергозбереження та транспорту</w:t>
            </w:r>
            <w:r>
              <w:rPr>
                <w:color w:val="000000"/>
                <w:sz w:val="28"/>
                <w:szCs w:val="28"/>
                <w:lang w:val="uk-UA" w:bidi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color w:val="000000"/>
          <w:sz w:val="22"/>
          <w:szCs w:val="22"/>
          <w:lang w:val="uk-UA" w:bidi="en-US"/>
        </w:rPr>
      </w:pPr>
      <w:r>
        <w:rPr>
          <w:color w:val="000000"/>
          <w:sz w:val="22"/>
          <w:szCs w:val="22"/>
          <w:lang w:val="uk-UA" w:bidi="en-US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іського голови                                 Петро БЕЗМЕЩУК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</w:t>
      </w:r>
    </w:p>
    <w:sectPr>
      <w:type w:val="nextPage"/>
      <w:pgSz w:w="11906" w:h="16838"/>
      <w:pgMar w:left="12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азва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26:00Z</dcterms:created>
  <dc:creator>Admin</dc:creator>
  <dc:description/>
  <cp:keywords/>
  <dc:language>en-US</dc:language>
  <cp:lastModifiedBy>Admin-PC</cp:lastModifiedBy>
  <cp:lastPrinted>2023-11-03T12:37:00Z</cp:lastPrinted>
  <dcterms:modified xsi:type="dcterms:W3CDTF">2023-11-03T12:26:00Z</dcterms:modified>
  <cp:revision>2</cp:revision>
  <dc:subject/>
  <dc:title>ПРОЕКТ</dc:title>
</cp:coreProperties>
</file>