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02.11.2023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317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23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bookmarkStart w:id="0" w:name="_Hlk86673074"/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 на підставі Закону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, Порядку подання фінансової звітності, затвердженого постановою КМУ від 28.02.2000 р. № 419 , Положення про інвентаризацію активів та зобов'язань, затвердженою наказом Міністерства фінансів України від 02.09.2014 р. № 879, , </w:t>
      </w:r>
      <w:r>
        <w:rPr>
          <w:lang w:val="uk-UA" w:eastAsia="uk-UA"/>
        </w:rPr>
        <w:t>наказу Міністерства фінансів «Про затвердження типових форм для відображення бюджетними установами результатів інвентаризації» від 17.06.2015 р. № 572 (оновлено 18.05.2017 року з новим планом рахунків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з перевіркою їх фактичної наявності та документального підтвердження  станом на 01 грудня 202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Інвентаризацію провести у термін </w:t>
      </w:r>
      <w:r>
        <w:rPr>
          <w:b/>
          <w:lang w:val="uk-UA"/>
        </w:rPr>
        <w:t>з 15.11.2023 р. по 30.11.2023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мещук Петро Олександрович</w:t>
      </w:r>
      <w:r>
        <w:rPr/>
        <w:t xml:space="preserve"> – </w:t>
      </w:r>
      <w:r>
        <w:rPr>
          <w:lang w:val="uk-UA"/>
        </w:rPr>
        <w:t>перший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коміс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/>
      </w:pPr>
      <w:r>
        <w:rPr>
          <w:lang w:val="uk-UA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валенко Людмила Олександрівна - начальник відділу кадрової та правової роботи апарату міської ради  та виконком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44:00Z</dcterms:created>
  <dc:creator>Машбюро</dc:creator>
  <dc:description/>
  <cp:keywords/>
  <dc:language>en-US</dc:language>
  <cp:lastModifiedBy>Admin-PC</cp:lastModifiedBy>
  <cp:lastPrinted>2022-11-02T08:34:00Z</cp:lastPrinted>
  <dcterms:modified xsi:type="dcterms:W3CDTF">2023-11-03T06:44:00Z</dcterms:modified>
  <cp:revision>2</cp:revision>
  <dc:subject/>
  <dc:title/>
</cp:coreProperties>
</file>