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02.11.2023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нагородження з нагоди Всеукраїнського дня працівників культур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майстрів народного мисте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lang w:val="uk-UA"/>
        </w:rPr>
        <w:t xml:space="preserve"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відповідно клопотання: в.о. начальника управління культури та інформаційної діяльності міської ради Григор’євої О.В. від 01.11.2023 №252, та з нагоди відзначення </w:t>
      </w:r>
      <w:r>
        <w:rPr>
          <w:lang w:val="uk-UA"/>
        </w:rPr>
        <w:t>Всеукраїнського дня працівників культури та майстрів народного мистецтва</w:t>
      </w:r>
      <w:r>
        <w:rPr>
          <w:color w:val="000000"/>
          <w:lang w:val="uk-UA"/>
        </w:rPr>
        <w:t>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культури та майстрів народного мистецтва   з нагоди професійного свята – «Всеукраїнського дня працівників культури та майстрів народного мистецтв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кошти на нагородження в сумі 3 658 грн 56 коп (три тисячі шістсот п’ятдесят вісім грн 56 коп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в сумі 3 658 грн 56 коп (три тисячі шістсот п’ятдесят вісім грн 56 коп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.о. начальника управління культури та інформаційної діяльності міської ради, начальнику відділу інформаційної діяльності управління культури та інформаційної діяльності міської ради  (Григор’євій О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02.11.2023 № 316-р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культури та майстрів народного мистецтва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Всеукраїнського дня працівників культури та майстрів народного мистецт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відділу образотворчого мистецтва Могилів-Подільської мистецької шко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Лариса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баяну, акордеону та теоретичних дисциплін Могилів-Подільської мистецької шко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а Олена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Могилів-Подільської публічної бібліотеки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 Лариса Анато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З «Історико-краєзнавчий музей Поді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торович Світлана Валенти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Зразкової дитячої студії дизайну та прикладного мистецтва «Дивосвіт» Могилів-Подільського міського Центру народної творч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Тетяна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Могилів-Подільського міського Центру народної творч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ненко Анна Микола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           Петро БЕЗМЕ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даток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lang w:val="uk-UA"/>
        </w:rPr>
        <w:t xml:space="preserve">                 </w:t>
      </w:r>
      <w:r>
        <w:rPr/>
        <w:t xml:space="preserve">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02.11.2023 </w:t>
      </w:r>
      <w:r>
        <w:rPr/>
        <w:t>№</w:t>
      </w:r>
      <w:r>
        <w:rPr>
          <w:lang w:val="uk-UA"/>
        </w:rPr>
        <w:t xml:space="preserve"> 316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культури та майстрів народного мистец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для грошової винагороди з нагоди Всеукраїнського дня працівників культури та майстрів народного мистец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5"/>
        <w:gridCol w:w="1417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</w:t>
            </w:r>
          </w:p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відділу образотворчого мистецтва Могилів-Подільської мистецької шко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Лариса Валер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баяну, акордеону та теоретичних дисциплін Могилів-Подільської мистецької шко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а Оле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Могилів-Подільської публічної бібліотеки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 Лариса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З «Історико-краєзнавчий музей Поділ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торович Світлана Валенти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Зразкової дитячої студії дизайну та прикладного мистецтва «Дивосвіт» Могилів-Подільського міського Центру народної творч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Тетя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Могилів-Подільського міського Центру народної творч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ненко Ан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 65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56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left="-142" w:right="141" w:hanging="0"/>
        <w:rPr>
          <w:rFonts w:eastAsia="Calibri"/>
        </w:rPr>
      </w:pPr>
      <w:r>
        <w:rPr>
          <w:b/>
        </w:rPr>
        <w:t>Перший заступник міського голови                                         Петро БЕЗМЕЩУК</w:t>
      </w:r>
    </w:p>
    <w:p>
      <w:pPr>
        <w:pStyle w:val="Normal"/>
        <w:ind w:left="28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32:00Z</dcterms:created>
  <dc:creator>Admin</dc:creator>
  <dc:description/>
  <dc:language>en-US</dc:language>
  <cp:lastModifiedBy>Admin-PC</cp:lastModifiedBy>
  <cp:lastPrinted>2023-11-02T16:19:00Z</cp:lastPrinted>
  <dcterms:modified xsi:type="dcterms:W3CDTF">2023-11-02T14:32:00Z</dcterms:modified>
  <cp:revision>2</cp:revision>
  <dc:subject/>
  <dc:title/>
</cp:coreProperties>
</file>