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7.10.2023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6.10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7.10.2023    № 30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99"/>
        <w:gridCol w:w="1984"/>
        <w:gridCol w:w="1872"/>
        <w:gridCol w:w="2498"/>
        <w:gridCol w:w="1085"/>
      </w:tblGrid>
      <w:tr>
        <w:trPr>
          <w:trHeight w:val="13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окнижний М.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ченко Л.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товська Е.П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инюк А.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здріна М.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чук М.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нчук Ю.І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тяной М.С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данюк О.І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лаєва Т.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ьчук Л.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ль Л.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дрієвська Г.І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цул Н.О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жоган П.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тинюк П.І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укіна К.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сько Б.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ецька В.К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вренчук В. 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одна тисяча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8:00Z</dcterms:created>
  <dc:creator>Admin</dc:creator>
  <dc:description/>
  <cp:keywords/>
  <dc:language>en-US</dc:language>
  <cp:lastModifiedBy>Admin-PC</cp:lastModifiedBy>
  <cp:lastPrinted>2023-10-26T16:08:00Z</cp:lastPrinted>
  <dcterms:modified xsi:type="dcterms:W3CDTF">2023-10-30T07:34:00Z</dcterms:modified>
  <cp:revision>3</cp:revision>
  <dc:subject/>
  <dc:title/>
</cp:coreProperties>
</file>