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05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36 сесії міської ради 8 скликання від 03.10.2023 року №854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паспорт бюджетної програми на 2023 рік 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8240 «Заходи та роботи з територіальної оборон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58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3-10-26T08:58:00Z</dcterms:modified>
  <cp:revision>2</cp:revision>
  <dc:subject/>
  <dc:title>проект</dc:title>
</cp:coreProperties>
</file>