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386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695"/>
        <w:gridCol w:w="3388"/>
      </w:tblGrid>
      <w:tr>
        <w:trPr/>
        <w:tc>
          <w:tcPr>
            <w:tcW w:w="30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25.10.2023</w:t>
            </w:r>
          </w:p>
        </w:tc>
        <w:tc>
          <w:tcPr>
            <w:tcW w:w="36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огилів-Подільський</w:t>
            </w:r>
          </w:p>
        </w:tc>
        <w:tc>
          <w:tcPr>
            <w:tcW w:w="33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-р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38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городження з нагоди Дня працівника соціальної сфер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lang w:val="uk-UA"/>
        </w:rPr>
        <w:t>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ідповідно клопотання: в.о. директора Могилів-Подільського міського територіального центру соціального обслуговування (надання соціальних послуг) Гнатюк А.А. від 17.10.2023 №01-14/543, начальника управління праці та соціального захисту населення міської ради Дейнеги Л.І. від 16.10.2023 №01-09/1545, начальника служби у справах дітей Квачко Т.В. від 19.10.2023 №01-21/730 та з нагоди відзначення Дня працівника соціальної сфери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lang w:val="uk-UA"/>
        </w:rPr>
        <w:t>Відзначити  грамотами Могилів-Подільської міської ради працівників соціальної сфери  з нагоди професійного свята – «Дня працівника соціальної сфери»  згідно з додатком №1.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кошти на нагородження в сумі 9 756 грн 16 коп (дев’ять тисяч сімсот п’ятдесят шість грн 16 коп), згідно з додатком №2.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ово-економічному управлінню міської ради (Власюк М.В.) профінансувати витрати, пов’язані з виділенням коштів КПКВК 1013242 КЕКВ 2730 в сумі 9 756 грн 16 коп (дев’ять тисяч сімсот п’ятдесят шість грн 16 коп).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.о. начальника управління культури та інформаційної діяльності міської ради, начальнику відділу інформаційної діяльності управління культури та інформаційної діяльності міської ради  (Григор’євій О.В.) провести відповідні виплати.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rFonts w:eastAsia="Calibri"/>
          <w:b/>
          <w:lang w:val="uk-UA" w:eastAsia="en-US"/>
        </w:rPr>
        <w:t>Міський голова</w:t>
        <w:tab/>
        <w:tab/>
        <w:tab/>
        <w:tab/>
        <w:tab/>
        <w:t xml:space="preserve">  Геннадій ГЛУХМАНЮК</w:t>
      </w:r>
    </w:p>
    <w:p>
      <w:pPr>
        <w:pStyle w:val="Normal"/>
        <w:tabs>
          <w:tab w:val="clear" w:pos="708"/>
          <w:tab w:val="left" w:pos="3180" w:leader="none"/>
        </w:tabs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</w:t>
      </w:r>
      <w:r>
        <w:rPr>
          <w:lang w:val="uk-UA"/>
        </w:rPr>
        <w:t xml:space="preserve">Додаток №1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  розпорядження міського голови</w:t>
      </w:r>
    </w:p>
    <w:p>
      <w:pPr>
        <w:pStyle w:val="Normal"/>
        <w:rPr>
          <w:color w:val="FF0000"/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від 25.10.2023 № 303-р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працівників соціальної сфери для нагородж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мотами Могилів-Подільської міської ради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нагоди Дня працівника соціальної сфери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40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бухгалтер служби у справах дітей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лова Людмила Олександрі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допомог, соціальних компенсацій та гуманітарних питань управління праці та соціального захисту населення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чевська Тетяна Олександрі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допомог, соціальних компенсацій та гуманітарних питань управління праці та соціального захисту населення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єва Оксана Сергії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допомог, соціальних компенсацій та гуманітарних питань управління праці та соціального захисту населення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довіченко Яна Леоніді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допомог, соціальних компенсацій та гуманітарних питань управління праці та соціального захисту населення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тійчук Наталя Петрі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бухгалтерського обліку, звітності та праці, головний бухгалтер управління праці та соціального захисту населення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калова Світлана Петрі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фахівець із соціальної роботи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шкант Людмила Івані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хівець із соціальної роботи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йник Інна Леоніді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працівник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зубцева Алла Костянтині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робітник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йшина Ольга Миколаї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робітник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ська Наталя Леоніді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робітник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ренко Галина Степані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робітник Могилів-Подільського міського територіального центру соціального обслуговування (надання соціальних послуг) с. Серебр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ільчук Лариса Михайлі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робітник Могилів-Подільського міського територіального центру соціального обслуговування (надання соціальних послуг) с. Грушка та с. Слобода-Шлишковец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мак Наталія Петрі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робітник Могилів-Подільського міського територіального центру соціального обслуговування (надання соціальних послуг) с. Сказинці та с.Воєводчин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уляк Наталія Василі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робітник Могилів-Подільського міського територіального центру соціального обслуговування (надання соціальних послуг) с. Пилипи та с. Шлишків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із Лариса Василівна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142" w:hanging="0"/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-709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Перший заступник міського голови                                      Петро БЕЗМЕЩ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>Додаток №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до розпорядження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від 25.10.2023 № 303-р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працівників соціальної сфер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для грошової винагороди з нагоди Дня працівника соціальної сфе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649"/>
        <w:gridCol w:w="1692"/>
        <w:gridCol w:w="1279"/>
        <w:gridCol w:w="1115"/>
        <w:gridCol w:w="1032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а су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</w:t>
            </w:r>
          </w:p>
          <w:p>
            <w:pPr>
              <w:pStyle w:val="Normal"/>
              <w:ind w:left="-250" w:right="3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видачі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бухгалтер служби у справах дітей міської рад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лова Людмила Олександрі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допомог, соціальних компенсацій та гуманітарних питань управління праці та соціального захисту населення міської рад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чевська Тетяна Олександрі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допомог, соціальних компенсацій та гуманітарних питань управління праці та соціального захисту населення міської рад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єва Оксана Сергії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допомог, соціальних компенсацій та гуманітарних питань управління праці та соціального захисту населення міської рад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довіченко Яна Леоніді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допомог, соціальних компенсацій та гуманітарних питань управління праці та соціального захисту населення міської рад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тійчук Наталя Петрі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бухгалтерського обліку, звітності та праці, головний бухгалтер управління праці та соціального захисту населення міської рад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калова Світлана Петрі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фахівець із соціальної роботи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шкант Людмила Івані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хівець із соціальної роботи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йник Інна Леоніді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працівник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зубцева Алла Костянтині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робітник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йшина Ольга Миколаї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робітник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ська Наталя Леоніді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робітник Могилів-Подільс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ренко Галина Степані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робітник Могилів-Подільського міського територіального центру соціального обслуговування (надання соціальних послуг) с. Серебрі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ільчук Лариса Михайлі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робітник Могилів-Подільського міського територіального центру соціального обслуговування (надання соціальних послуг) с. Грушка та с. Слобода-Шлишковець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мак Наталія Петрі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робітник Могилів-Подільського міського територіального центру соціального обслуговування (надання соціальних послуг) с. Сказинці та с.Воєводчинц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уляк Наталія Василі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робітник Могилів-Подільського міського територіального центру соціального обслуговування (надання соціальних послуг) с. Пилипи та с. Шлишківц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із Лариса Василі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,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9 756,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756,16</w:t>
            </w:r>
            <w:r>
              <w:fldChar w:fldCharType="begin"/>
            </w:r>
            <w:r>
              <w:rPr>
                <w:lang w:val="uk-UA"/>
              </w:rPr>
              <w:instrText xml:space="preserve"> =SUM(ABOVE)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 000,0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right"/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ind w:left="-709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</w:t>
      </w:r>
      <w:r>
        <w:rPr>
          <w:b/>
          <w:lang w:val="uk-UA"/>
        </w:rPr>
        <w:t>Перший заступник міського голови                              Петро БЕЗМЕЩУК</w:t>
      </w:r>
    </w:p>
    <w:p>
      <w:pPr>
        <w:pStyle w:val="Normal"/>
        <w:ind w:left="284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991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58:00Z</dcterms:created>
  <dc:creator>Admin</dc:creator>
  <dc:description/>
  <cp:keywords/>
  <dc:language>en-US</dc:language>
  <cp:lastModifiedBy>Admin-PC</cp:lastModifiedBy>
  <cp:lastPrinted>2023-10-24T12:33:00Z</cp:lastPrinted>
  <dcterms:modified xsi:type="dcterms:W3CDTF">2023-10-26T08:58:00Z</dcterms:modified>
  <cp:revision>2</cp:revision>
  <dc:subject/>
  <dc:title/>
</cp:coreProperties>
</file>