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  <w:tab w:val="left" w:pos="7200" w:leader="none"/>
        </w:tabs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16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10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97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16.10.2023 року </w:t>
      </w:r>
      <w:r>
        <w:rPr>
          <w:rFonts w:eastAsia="Calibri"/>
          <w:color w:val="000000"/>
          <w:szCs w:val="28"/>
          <w:lang w:val="uk-UA" w:eastAsia="en-US"/>
        </w:rPr>
        <w:t>№04-19/655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7 жовтня 2023 року об 11 год. 00 хв. в залі засідань міської ради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(2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</w:t>
      </w:r>
      <w:r>
        <w:rPr/>
        <w:t>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початок опалювального сезону 2023-2024 р.р. на територі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Могилів-Подільської міської територіальної громади»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7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3-10-18T13:27:00Z</dcterms:modified>
  <cp:revision>2</cp:revision>
  <dc:subject/>
  <dc:title>ПРОЕКТ</dc:title>
</cp:coreProperties>
</file>