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9.09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83-р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9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9.09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од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29.09.2023  № 28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62"/>
        <w:gridCol w:w="2062"/>
        <w:gridCol w:w="2066"/>
        <w:gridCol w:w="1934"/>
        <w:gridCol w:w="1403"/>
      </w:tblGrid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льник В.В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к учаснику АТО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ласик С.М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вриш М.В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ивенко І.А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матері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едосєєва К.М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робець В.К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иниця Л.В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варич Л.В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чоловіка (ОНКО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вачук В.М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ервачук В.В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едорова О.В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сина захисника Україн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уйван О.Г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7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иворука К.О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ндрусь О.І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едоровська О.М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амойленко Л.М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регваль Л.П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ранський А.С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матері (ОНКО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алімон О.І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алімон О.Г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йлюк Л.А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крутне матеріальне становище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Царенко Л.Ф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ябухін О.К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зигівська Н.П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іцева К.М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афальська М.В.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1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одна тисяча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22:00Z</dcterms:created>
  <dc:creator>Admin</dc:creator>
  <dc:description/>
  <cp:keywords/>
  <dc:language>en-US</dc:language>
  <cp:lastModifiedBy>Admin-PC</cp:lastModifiedBy>
  <cp:lastPrinted>2023-09-29T09:47:00Z</cp:lastPrinted>
  <dcterms:modified xsi:type="dcterms:W3CDTF">2023-10-02T07:30:00Z</dcterms:modified>
  <cp:revision>3</cp:revision>
  <dc:subject/>
  <dc:title/>
</cp:coreProperties>
</file>