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9.09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2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9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9.09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7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сі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від  29.09.2023  № 28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98"/>
        <w:gridCol w:w="2132"/>
        <w:gridCol w:w="1960"/>
        <w:gridCol w:w="1594"/>
        <w:gridCol w:w="1718"/>
      </w:tblGrid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уніци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люш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М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творниц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.Г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ілоус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лійнич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О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ушні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ла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.М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син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Узу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О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льхо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Ф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лод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Анто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С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ричу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лод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расня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чоловік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нов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днар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Т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аксют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О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Як учаснику бойових дій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армороз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В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уц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т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Л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уйв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П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анз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А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ем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омачи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М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конеч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П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конечн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7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сім тисяч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22:00Z</dcterms:created>
  <dc:creator>Admin</dc:creator>
  <dc:description/>
  <cp:keywords/>
  <dc:language>en-US</dc:language>
  <cp:lastModifiedBy>Admin-PC</cp:lastModifiedBy>
  <cp:lastPrinted>2023-09-29T09:55:00Z</cp:lastPrinted>
  <dcterms:modified xsi:type="dcterms:W3CDTF">2023-10-02T07:26:00Z</dcterms:modified>
  <cp:revision>3</cp:revision>
  <dc:subject/>
  <dc:title/>
</cp:coreProperties>
</file>