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9.2023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6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8 скликання від 08.12.2020 року №16, враховуючи клопотання начальника управління житлово – комунального господарства міської ради Стратійчука І.П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від 21.09.2023 року № 04-19/565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. Скликати позачергову, 36 сесію міської ради 8 скликання 29 вересня</w:t>
      </w:r>
      <w:r>
        <w:rPr>
          <w:color w:val="C0504D"/>
        </w:rPr>
        <w:t xml:space="preserve"> </w:t>
      </w:r>
      <w:r>
        <w:rPr/>
        <w:t xml:space="preserve">2023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- Про безоплатну передачу у державну власність майна комунальної власності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</w:t>
      </w:r>
      <w:r>
        <w:rPr/>
        <w:t>по вул. Острівській, 296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- Про безоплатну передачу у державну власність майна комунальної власності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  </w:t>
      </w:r>
      <w:r>
        <w:rPr/>
        <w:t>по вул. Київській, 44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48:00Z</dcterms:created>
  <dc:creator>Admin</dc:creator>
  <dc:description/>
  <cp:keywords/>
  <dc:language>en-US</dc:language>
  <cp:lastModifiedBy>Admin-PC</cp:lastModifiedBy>
  <cp:lastPrinted>2023-09-26T12:30:00Z</cp:lastPrinted>
  <dcterms:modified xsi:type="dcterms:W3CDTF">2023-09-29T11:48:00Z</dcterms:modified>
  <cp:revision>2</cp:revision>
  <dc:subject/>
  <dc:title>Проект</dc:title>
</cp:coreProperties>
</file>