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9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spacing w:before="0" w:after="0"/>
        <w:ind w:left="76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В.о. начальника фінансово-економічного управління, заступнику начальника фінансово-економічного управління, начальнику бюджетного відділу (Політанській О.І.) профінансувати кошти на надання послуг по КПКВК 1010180 КЕКВ 2282</w:t>
      </w:r>
      <w:r>
        <w:rPr>
          <w:color w:val="FF0000"/>
        </w:rPr>
        <w:t xml:space="preserve">  </w:t>
      </w:r>
      <w:r>
        <w:rPr/>
        <w:t xml:space="preserve">в </w:t>
      </w:r>
      <w:r>
        <w:rPr>
          <w:color w:val="000000"/>
        </w:rPr>
        <w:t>сумі  1 920,00 грн (</w:t>
      </w:r>
      <w:bookmarkStart w:id="0" w:name="_GoBack"/>
      <w:bookmarkEnd w:id="0"/>
      <w:r>
        <w:rPr>
          <w:color w:val="000000"/>
        </w:rPr>
        <w:t>одна тисяча дев’ятсот двадцять грн 00 коп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.о. начальника управління культури та інформаційної діяльності, начальнику відділу інформаційної діяльності управління культури та інформаційної діяльності (Григор’євій О.В.) провести відповідні виплати згідно акту виконаних робіт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в.о. заступника міського голови з питань діяльності виконавчих органів, першого заступника міського голови Безмещука П.О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02:00Z</dcterms:created>
  <dc:creator>Admin</dc:creator>
  <dc:description/>
  <cp:keywords/>
  <dc:language>en-US</dc:language>
  <cp:lastModifiedBy>Admin-PC</cp:lastModifiedBy>
  <cp:lastPrinted>2023-09-21T10:07:00Z</cp:lastPrinted>
  <dcterms:modified xsi:type="dcterms:W3CDTF">2023-09-26T07:02:00Z</dcterms:modified>
  <cp:revision>2</cp:revision>
  <dc:subject/>
  <dc:title> </dc:title>
</cp:coreProperties>
</file>