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50"/>
        <w:gridCol w:w="2803"/>
      </w:tblGrid>
      <w:tr>
        <w:trPr/>
        <w:tc>
          <w:tcPr>
            <w:tcW w:w="28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9.2023</w:t>
            </w:r>
          </w:p>
        </w:tc>
        <w:tc>
          <w:tcPr>
            <w:tcW w:w="365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73-р</w:t>
            </w:r>
          </w:p>
        </w:tc>
      </w:tr>
    </w:tbl>
    <w:p>
      <w:pPr>
        <w:pStyle w:val="Style17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Про проведення «Місячника Цивільного захисту»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 xml:space="preserve">в  Могилів – Подільській міській територіальній громаді </w:t>
      </w:r>
    </w:p>
    <w:p>
      <w:pPr>
        <w:pStyle w:val="Normal"/>
        <w:autoSpaceDE w:val="false"/>
        <w:rPr>
          <w:b/>
          <w:b/>
          <w:bCs/>
          <w:iCs/>
          <w:color w:val="000000"/>
          <w:sz w:val="26"/>
          <w:szCs w:val="26"/>
          <w:lang w:val="uk-UA" w:eastAsia="uk-UA"/>
        </w:rPr>
      </w:pPr>
      <w:r>
        <w:rPr>
          <w:b/>
          <w:bCs/>
          <w:iCs/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ст. 42 Закону України «Про місцеве самоврядування в Україні», на виконання «Плану </w:t>
      </w:r>
      <w:r>
        <w:rPr>
          <w:bCs/>
          <w:sz w:val="28"/>
          <w:szCs w:val="28"/>
          <w:lang w:val="uk-UA"/>
        </w:rPr>
        <w:t>основних заходів цивільного захисту Могилів-Подільської міської ланки  Вінницької територіальної підсистеми єдиної державної системи цивільного захисту на 2023 рік</w:t>
      </w:r>
      <w:r>
        <w:rPr>
          <w:color w:val="000000"/>
          <w:sz w:val="28"/>
          <w:szCs w:val="28"/>
          <w:lang w:val="uk-UA" w:eastAsia="uk-UA"/>
        </w:rPr>
        <w:t xml:space="preserve">»  з 18 вересня по 17 жовтня 2023 року з метою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, їх попередження, навчання населення поводженню в екстремальних умовах, пропаганда діяльності єдиної системи цивільного захисту та її структурних підрозділів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Style19"/>
        <w:numPr>
          <w:ilvl w:val="0"/>
          <w:numId w:val="2"/>
        </w:numPr>
        <w:autoSpaceDE w:val="false"/>
        <w:ind w:left="0" w:firstLine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ести Місячник Цивільного захисту в Могилів-Подільській міській територіальній громаді  з 18 вересня по 17 жовтня 2023 року.</w:t>
      </w:r>
    </w:p>
    <w:p>
      <w:pPr>
        <w:pStyle w:val="Style19"/>
        <w:numPr>
          <w:ilvl w:val="0"/>
          <w:numId w:val="2"/>
        </w:numPr>
        <w:autoSpaceDE w:val="false"/>
        <w:ind w:left="0" w:firstLine="426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лан проведення «Місячника Цивільного захисту»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в  Могилів – Подільській міській територіальній громаді згідно з додатком. </w:t>
      </w:r>
    </w:p>
    <w:p>
      <w:pPr>
        <w:pStyle w:val="Style19"/>
        <w:numPr>
          <w:ilvl w:val="0"/>
          <w:numId w:val="2"/>
        </w:numPr>
        <w:autoSpaceDE w:val="false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Начальнику управління Могилів-Подільської міської ради з питань надзвичайних ситуацій, оборонної, мобілізаційної роботи та взаємодії з правоохоронними органами (Чорнодолюк Ю.І.), забезпечити проведення «Місячника Цивільного захисту» на території Могилів-Поділь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 18 вересня по 17 жовтня 2023 року, та подання інформації щодо виконання плану заходів до департаменту ЦЗ Вінницької обласної військової адміністрації. 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Начальнику 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управління культури та інформаційної діяльності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 міської ради (Служалюк О.В.), забезпечити висвітлювання </w:t>
      </w:r>
      <w:r>
        <w:rPr>
          <w:color w:val="000000"/>
          <w:sz w:val="28"/>
          <w:szCs w:val="28"/>
          <w:lang w:val="uk-UA"/>
        </w:rPr>
        <w:t xml:space="preserve"> заходів місячника у міських засобах масової інформації та на веб-сайті міськ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Контроль за виконанням ць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Міський голова</w:t>
        <w:tab/>
        <w:tab/>
        <w:tab/>
        <w:t xml:space="preserve">                 Геннадій ГЛУХМАНЮ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Вик. Яхно  О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16"/>
          <w:szCs w:val="16"/>
          <w:lang w:val="uk-UA"/>
        </w:rPr>
        <w:t>6-27-6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від_</w:t>
      </w:r>
      <w:r>
        <w:rPr>
          <w:sz w:val="28"/>
          <w:szCs w:val="28"/>
          <w:lang w:val="uk-UA"/>
        </w:rPr>
        <w:t xml:space="preserve">19.09.2023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73-р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роведення місячника цивільного захисту в Могилів - Подільській міській територіальній громаді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 18 вересня по 17 жовтня 2023 рок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551"/>
        <w:gridCol w:w="3261"/>
        <w:gridCol w:w="1729"/>
      </w:tblGrid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153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навчальних закладах громади з відповідної тематики за планами відділів освіти  (управлінь та керівників навчальних закладів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і місячни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освіти міської ради, керівники навчальних закладів та ЗД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персоналом суб’єктів господарювання, які функціонують на території  громад щодо дій працівників під час сигналу «Повітряної тривоги» з практичним відпрацюванням розміщення їх у ЗС ЦЗ (найпростіших укриттях), а також щодо дій персоналу в умовах  блек-аут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і місячни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, організаці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вчання щодо дій комунальних підприємств на випадок виникнення аварійних ситуацій із тривалим відключенням електроенерг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і місячни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ерівники комунальних підприємств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тя з усіма категоріями населення з протимінної безпеки із залученням представників РУ ГУ ДСНС у Вінницькій області та поліцейських офіцерів гром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і місяч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Відпрацювання проведення евакуації учнів, вчителів (викладачів) та обслуговуючого персоналу, уточнення і поновлення планів еваку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міської ради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і виїзні  (стаціонарні) тренінги  з непрацюючим населенням громад щодо надання  домедичної допомоги в разі виникнення надзвичайної ситуації та в інших випадках (в тому числі у побут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я Могилів-Подільської СМД КНП «ТМО «Вінницький обласний центр екстреної медичної допомоги МК Вінницької обласної ради»», центр первинної медико-санітарної допомог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всюдження пам’яток, плакатів, листівок, звернень до громадян щодо питань цивільного захисту ( особливу увагу звернути щодо порядку дій населення у разі радіаційного та хімічного забруднення території, а також профілактики сезонних інфекційних захворюва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і мі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z w:val="28"/>
                <w:szCs w:val="28"/>
              </w:rPr>
              <w:t xml:space="preserve">, Могилів-Подільське районне управління ГУ ДСНС України </w:t>
            </w:r>
            <w:r>
              <w:rPr>
                <w:bCs/>
                <w:sz w:val="28"/>
                <w:szCs w:val="28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світлення матеріалів про проведення місячника цивільного захисту в місцевих засобах масової інформа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 – 17.10.2023 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Могилів-Подільське районне управління ГУ ДСНС України у Вінницькій області,  </w:t>
            </w:r>
            <w:r>
              <w:rPr>
                <w:rStyle w:val="StrongEmphasis"/>
                <w:shd w:fill="FFFFFF" w:val="clear"/>
              </w:rPr>
              <w:t>У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равління культури та інформаційної діяльності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едення підсумків проведення місячника цивільного захисту, подання звітів про проведення заходів місячника, розроблених методичних матеріалів територіальними громадами (накази, розпорядження та плани про проведення, пам’ятки листівки, рекомендації, фотографії, відеофільми, копії статей з газет, зразки робіт дітей оформленні в окремі папки (через 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3 жовтня 2023 рок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міської ради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                                                                                    Петро БЕЗМЕЩУ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964" w:gutter="0" w:header="567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center"/>
      <w:outlineLvl w:val="0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5">
    <w:name w:val="Основний текст Знак"/>
    <w:qFormat/>
    <w:rPr>
      <w:rFonts w:ascii="Times New Roman" w:hAnsi="Times New Roman" w:eastAsia="Times New Roman" w:cs="Mangal"/>
      <w:sz w:val="20"/>
      <w:szCs w:val="20"/>
      <w:lang w:bidi="hi-IN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Mangal"/>
      <w:sz w:val="20"/>
      <w:szCs w:val="20"/>
      <w:lang w:bidi="hi-I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Mangal"/>
      <w:sz w:val="20"/>
      <w:szCs w:val="20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Mangal"/>
      <w:sz w:val="20"/>
      <w:szCs w:val="20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7:00Z</dcterms:created>
  <dc:creator>Admin</dc:creator>
  <dc:description/>
  <cp:keywords/>
  <dc:language>en-US</dc:language>
  <cp:lastModifiedBy>Admin-PC</cp:lastModifiedBy>
  <cp:lastPrinted>2023-09-20T16:20:00Z</cp:lastPrinted>
  <dcterms:modified xsi:type="dcterms:W3CDTF">2023-09-22T09:27:00Z</dcterms:modified>
  <cp:revision>2</cp:revision>
  <dc:subject/>
  <dc:title/>
</cp:coreProperties>
</file>