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19.09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269-р 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28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15.09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46 5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орок шіс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исяч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’ятсот </w:t>
      </w:r>
      <w:r>
        <w:rPr>
          <w:rFonts w:cs="Times New Roman" w:ascii="Times New Roman" w:hAnsi="Times New Roman"/>
          <w:color w:val="000000"/>
          <w:sz w:val="24"/>
          <w:szCs w:val="24"/>
        </w:rPr>
        <w:t>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     від 19.09.2023  № 269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052"/>
        <w:gridCol w:w="2053"/>
        <w:gridCol w:w="2197"/>
        <w:gridCol w:w="1640"/>
        <w:gridCol w:w="1399"/>
      </w:tblGrid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Ібрагімов Р.С.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Якубенко В.Д.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Шестопалова І.В.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злан Є.П.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ишпаль О.В.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отніченко Л.П.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іг С.П.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орожнюк Ж.В.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ельниченко Р.І.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рудиус Т.С.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доньки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Язловецька В.В.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відацію стихійного лиха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5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Єсаулова Л.А.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 чоловіка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арков О.В.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Чорна Л.В.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46 5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сорок шість тисяч п’ятсот 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3:17:00Z</dcterms:created>
  <dc:creator>Admin</dc:creator>
  <dc:description/>
  <cp:keywords/>
  <dc:language>en-US</dc:language>
  <cp:lastModifiedBy>Admin-PC</cp:lastModifiedBy>
  <cp:lastPrinted>2023-09-15T14:30:00Z</cp:lastPrinted>
  <dcterms:modified xsi:type="dcterms:W3CDTF">2023-09-19T13:24:00Z</dcterms:modified>
  <cp:revision>3</cp:revision>
  <dc:subject/>
  <dc:title/>
</cp:coreProperties>
</file>