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09"/>
        <w:gridCol w:w="2069"/>
      </w:tblGrid>
      <w:tr>
        <w:trPr/>
        <w:tc>
          <w:tcPr>
            <w:tcW w:w="314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 12.09.2023</w:t>
            </w:r>
          </w:p>
        </w:tc>
        <w:tc>
          <w:tcPr>
            <w:tcW w:w="380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06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64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оведення внутрішнього контролю діяльності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культури та інформаційної діяльно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-Подільської міської рад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еруючись статтею 42 Закону України «Про місцеве самоврядування в Україні», рішенням виконавчого комітету Могилів-Подільської міської ради від 24.09.2021 року № 289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обов’язу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 Створити Комісію з проведення внутрішнього контролю діяль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культури та інформаційної діяльності Могилів-Подільської міської ради (далі – Комісія) в складі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8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місії</w:t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мещук Петро Олександрович, перший заступник міського голов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Коваленко Людмила Олександрівна, начальник відділу кадрової та правової роботи апарату міської ради та виконкому;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Гуменюк Ольга Іванівна, начальник відділу адміністрування місцевих податків і зборів фінансово-економічного управління Могилів-Поділь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- Мостовик Ірина Валентинівна, начальник відділу з питань економіки фінансово-економічного управління  Могилів-Подільської міської ради;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 Яхно Олександр Володимирович, головний спеціаліст управління міської ради з питань надзвичайних ситуацій, оборонної, мобілізаційної роботи та взаємодії з правоохоронними органами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 Комісії провести внутрішній контроль діяль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культури та інформаційної діяльності Могилів-Подільської міської ради з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13.09.              2023 року по 29.09.2023 рок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              Геннадій ГЛУХМАНЮ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60"/>
      <w:jc w:val="center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9:10:00Z</dcterms:created>
  <dc:creator>Admin</dc:creator>
  <dc:description/>
  <cp:keywords/>
  <dc:language>en-US</dc:language>
  <cp:lastModifiedBy>Admin-PC</cp:lastModifiedBy>
  <cp:lastPrinted>2023-09-12T10:52:00Z</cp:lastPrinted>
  <dcterms:modified xsi:type="dcterms:W3CDTF">2023-09-13T09:10:00Z</dcterms:modified>
  <cp:revision>2</cp:revision>
  <dc:subject/>
  <dc:title> </dc:title>
</cp:coreProperties>
</file>