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8.09.2023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9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відповідальної особи за ведення обліку і звітності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користання бланків свідоцтв про право власно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нерухоме майн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.42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Закону України “Про приватизацію державного житлового фонду” та Житлового кодексу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важаю за необхідне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ind w:left="-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.Призначити головного спеціаліста з житлових питань відділу комунального майна управління житлово-комунального господарства Могилів-Подільської міської ради Кушніра Петра Петровича відповідальним за ведення обліку і звітності про використання бланків свідоцтв про право власності на нерухоме майно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даного розпорядження покласти на заступника міського голови з питань діяльності виконавчих органів М.В.Слободянюка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іський голова </w:t>
        <w:tab/>
        <w:t xml:space="preserve">                             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55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32:00Z</dcterms:created>
  <dc:creator>hunter</dc:creator>
  <dc:description/>
  <cp:keywords/>
  <dc:language>en-US</dc:language>
  <cp:lastModifiedBy>Admin-PC</cp:lastModifiedBy>
  <cp:lastPrinted>2023-09-08T14:20:00Z</cp:lastPrinted>
  <dcterms:modified xsi:type="dcterms:W3CDTF">2023-09-13T08:32:00Z</dcterms:modified>
  <cp:revision>2</cp:revision>
  <dc:subject/>
  <dc:title> </dc:title>
</cp:coreProperties>
</file>