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1.09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2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7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31.08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1 5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од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’ятсот </w:t>
      </w:r>
      <w:r>
        <w:rPr>
          <w:rFonts w:cs="Times New Roman" w:ascii="Times New Roman" w:hAnsi="Times New Roman"/>
          <w:color w:val="000000"/>
          <w:sz w:val="24"/>
          <w:szCs w:val="24"/>
        </w:rPr>
        <w:t>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.о. начальника відділу бухгалтерського обліку та звітності,  головному спеціалісту, бухгалтеру відділу бухгалтерського обліку та звітності (Бойко Ю.А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від   01.09.2023   № 25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048"/>
        <w:gridCol w:w="2048"/>
        <w:gridCol w:w="1922"/>
        <w:gridCol w:w="1640"/>
        <w:gridCol w:w="1776"/>
      </w:tblGrid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рублевський Ф.С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рмістенко М.П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толяр А.В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овбощук І.О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валь В.В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довиченко А.В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лішко В.І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иливник В.С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егкун Л.Д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удзик С.В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омачинський В.П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лободянюк В.І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ружини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адько В.Є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сько М.Я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льник Т.П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таніславчук І.М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ипряжкіна І.В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жан В.Б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довиченко Д.І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асильковський В.Р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Цимбалюк О.О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ртиненко Л.А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Ульянченко І.В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поненко В.В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удницька Т.В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лободянюк С.Ф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ндрійчук А.Я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вахов В.І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1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одна тисяча п’ятсот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23:00Z</dcterms:created>
  <dc:creator>Admin</dc:creator>
  <dc:description/>
  <cp:keywords/>
  <dc:language>en-US</dc:language>
  <cp:lastModifiedBy>Admin-PC</cp:lastModifiedBy>
  <cp:lastPrinted>2023-08-31T09:47:00Z</cp:lastPrinted>
  <dcterms:modified xsi:type="dcterms:W3CDTF">2023-09-05T08:27:00Z</dcterms:modified>
  <cp:revision>3</cp:revision>
  <dc:subject/>
  <dc:title/>
</cp:coreProperties>
</file>