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1.09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1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31.08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.о. начальника відділу бухгалтерського обліку та звітності,  головному спеціалісту, бухгалтеру відділу бухгалтерського обліку та звітності (Бойко Ю.А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01.09.2023  № 25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48"/>
        <w:gridCol w:w="2048"/>
        <w:gridCol w:w="1922"/>
        <w:gridCol w:w="1640"/>
        <w:gridCol w:w="1776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ев’янко С.Л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рахонько О.М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чоловіка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іняйлюк Г.І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варич В.М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еренс М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оміцька І.С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брата захисника Україн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шанська І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шанський С.М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стафієва Т.Я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бко Ю.М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рущак І.Є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ихайлов І.А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ивенчук В.М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тович В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аваліка О.Т.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нчевський С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к учаснику бойових ді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рикалюк О.І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ранчук М.М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асницька Г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арплюк М.С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жинська В.І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орна Г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іпак Л.Г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ячок А.А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00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то тисяч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22:00Z</dcterms:created>
  <dc:creator>Admin</dc:creator>
  <dc:description/>
  <cp:keywords/>
  <dc:language>en-US</dc:language>
  <cp:lastModifiedBy>Admin-PC</cp:lastModifiedBy>
  <cp:lastPrinted>2023-08-31T09:41:00Z</cp:lastPrinted>
  <dcterms:modified xsi:type="dcterms:W3CDTF">2023-09-05T08:22:00Z</dcterms:modified>
  <cp:revision>2</cp:revision>
  <dc:subject/>
  <dc:title/>
</cp:coreProperties>
</file>