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 20.01.2023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5—р</w:t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січ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6 січ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Cs w:val="28"/>
                <w:lang w:val="uk-UA"/>
              </w:rPr>
              <w:t xml:space="preserve">Про звіт поліцейських офіцерів громади Могилів-Подільського    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районного відділу поліції Головного управління національної поліці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у Вінницькій області про забезпечення законності та правопорядку 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території населених пунктів Могилів-Подільської міської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3686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>територіальної громади.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виконання бюджету Могилів-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громади Могилів-Подільського району Вінницької області за 2022 рі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фінансово-економічного управління Могилів-Подільської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міської ради за 2022 рік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- Про стан роботи з документами та заявами громадян у Виконавчому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комітеті та структурних підрозділах Могилів-Подільської міської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>ради за 2022 рік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- Про роботу відділу «Центр надання адміністративних послуг»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Могилів-Подільської міської ради та стан роботи з заявами та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зверненнями громадян у Могилів-Подільській міській раді та ї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>виконавчих органах за 2022 рік.</w:t>
            </w:r>
          </w:p>
        </w:tc>
      </w:tr>
      <w:tr>
        <w:trPr>
          <w:trHeight w:val="253" w:hRule="atLeas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9">
    <w:name w:val="Верхній колонтитул Знак"/>
    <w:qFormat/>
    <w:rPr>
      <w:rFonts w:eastAsia="Batang;바탕"/>
      <w:sz w:val="28"/>
      <w:szCs w:val="24"/>
      <w:lang w:val="en-US"/>
    </w:rPr>
  </w:style>
  <w:style w:type="character" w:styleId="Style20">
    <w:name w:val="Нижній колонтитул Знак"/>
    <w:qFormat/>
    <w:rPr>
      <w:rFonts w:eastAsia="Batang;바탕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5:00Z</dcterms:created>
  <dc:creator>Admin</dc:creator>
  <dc:description/>
  <cp:keywords/>
  <dc:language>en-US</dc:language>
  <cp:lastModifiedBy>Admin</cp:lastModifiedBy>
  <cp:lastPrinted>2022-01-21T12:45:00Z</cp:lastPrinted>
  <dcterms:modified xsi:type="dcterms:W3CDTF">2023-01-20T10:37:00Z</dcterms:modified>
  <cp:revision>445</cp:revision>
  <dc:subject/>
  <dc:title>                                                                                   ПРОЕКТ</dc:title>
</cp:coreProperties>
</file>