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28625" cy="5797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922"/>
        <w:gridCol w:w="3597"/>
      </w:tblGrid>
      <w:tr>
        <w:trPr/>
        <w:tc>
          <w:tcPr>
            <w:tcW w:w="32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7.08.2023</w:t>
            </w:r>
          </w:p>
        </w:tc>
        <w:tc>
          <w:tcPr>
            <w:tcW w:w="392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9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2-р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відзначення військовослужбовців та волонтері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гилів-Подільської міської територіальної громади з наго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ідзначення Дня Незалежності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color w:val="000000"/>
        </w:rPr>
      </w:pPr>
      <w:r>
        <w:rPr/>
        <w:t xml:space="preserve">Керуючись ст. 42 Закону України «Про місцеве самоврядування в Україні», рішенням 14 сесії міської ради 8 скликання від 23.12.2021 р. № 421 </w:t>
      </w:r>
      <w:bookmarkStart w:id="0" w:name="_Hlk110929830"/>
      <w:r>
        <w:rPr>
          <w:color w:val="000000"/>
        </w:rPr>
        <w:t>«Про затвердження Програми фінансування загальнодержавних і професійних свят, видатних та пам’ятних дат, заходів з організації прийому офіційних делегацій на території Могилів-Подільської територіальної громади Могилів-Подільського району Вінницької області та участі офіційних делегацій Могилів-Подільської територіальної громади у міжнародних та всеукраїнських заходах на 2022 - 2024 роки»</w:t>
      </w:r>
      <w:bookmarkEnd w:id="0"/>
      <w:r>
        <w:rPr>
          <w:color w:val="000000"/>
        </w:rPr>
        <w:t xml:space="preserve">, враховуючи клопотання Могилів-Подільського РТЦК та СП, ВЧ А0753, ВЧ А1808, ВЧ2193, Могилів-Подільського РВ поліції, Всеукраїнської ГО «Українське Реєстрове Козацтво», ГО «Патріот України», Могилів-Подільської міської організації ветеранів України та </w:t>
      </w:r>
      <w:r>
        <w:rPr/>
        <w:t>з нагоди відзначення Дня Незалежності України</w:t>
      </w:r>
      <w:r>
        <w:rPr>
          <w:color w:val="000000"/>
        </w:rPr>
        <w:t>:</w:t>
      </w:r>
    </w:p>
    <w:p>
      <w:pPr>
        <w:pStyle w:val="Normal"/>
        <w:ind w:firstLine="426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городити Почесною Грамотою міської ради волонтерів та військовослужбовців, мешканців Могилів-Подільської міської територіальної громади згідно поданих клопотань з нагоди Дня Незалежності України згідно з додатком №1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ідзначити волонтерів відзнаками Хрест «Честь і Слава» з нагоди Дня Незалежності України згідно додатку №2. </w:t>
      </w:r>
    </w:p>
    <w:p>
      <w:pPr>
        <w:pStyle w:val="Style1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ідзначити волонтерів відзнаками «Хрест Громадянських заслуг» з нагоди Дня Незалежності України згідно додатку №3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jc w:val="both"/>
        <w:rPr/>
      </w:pPr>
      <w:r>
        <w:rPr/>
        <w:t xml:space="preserve">Виділити кошти для надання грошової матеріальної допомоги військовослужбовцям та волонтерам, мешканцям Могилів-Подільської міської територіальної громади </w:t>
      </w:r>
      <w:r>
        <w:rPr>
          <w:color w:val="000000"/>
        </w:rPr>
        <w:t xml:space="preserve">в </w:t>
      </w:r>
      <w:r>
        <w:rPr/>
        <w:t xml:space="preserve">сумі 31 000,00 грн (тридцять одна тисяча грн 00 коп) згідно додатку № 4. </w:t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/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>Фінансово-економічному управлінню міської ради (Власюк М.В.) профінансувати витрати, пов’язані з виділенням коштів КПКВК 1013242 КЕКВ 2730, в сумі 31 000,00 грн (тридцять одна тисяча грн 00 коп).</w:t>
      </w:r>
    </w:p>
    <w:p>
      <w:pPr>
        <w:pStyle w:val="Style18"/>
        <w:spacing w:lineRule="auto" w:line="276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numPr>
          <w:ilvl w:val="0"/>
          <w:numId w:val="1"/>
        </w:numPr>
        <w:spacing w:lineRule="auto" w:line="276"/>
        <w:jc w:val="both"/>
        <w:rPr/>
      </w:pPr>
      <w:r>
        <w:rPr/>
        <w:t>Начальнику управління культури та інформаційної діяльності Могилів-Подільської міської ради (Служалюк О.В.) провести відповідні виплати.</w:t>
      </w:r>
    </w:p>
    <w:p>
      <w:pPr>
        <w:pStyle w:val="Style18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иконанням даного розпорядження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>Геннадій ГЛУХМАНЮ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к. Ольга Служалюк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  <w:r>
        <w:br w:type="page"/>
      </w:r>
    </w:p>
    <w:p>
      <w:pPr>
        <w:pStyle w:val="Normal"/>
        <w:ind w:left="4536" w:hanging="0"/>
        <w:jc w:val="center"/>
        <w:rPr/>
      </w:pPr>
      <w:r>
        <w:rPr/>
        <w:t>Додаток № 1</w:t>
      </w:r>
    </w:p>
    <w:p>
      <w:pPr>
        <w:pStyle w:val="Normal"/>
        <w:ind w:left="4536" w:hanging="0"/>
        <w:jc w:val="center"/>
        <w:rPr/>
      </w:pPr>
      <w:r>
        <w:rPr/>
        <w:t>до розпорядження міського голови</w:t>
      </w:r>
    </w:p>
    <w:p>
      <w:pPr>
        <w:pStyle w:val="Normal"/>
        <w:ind w:left="4536" w:hanging="0"/>
        <w:jc w:val="center"/>
        <w:rPr>
          <w:color w:val="FF0000"/>
        </w:rPr>
      </w:pPr>
      <w:r>
        <w:rPr/>
        <w:t>від 17.08.2023 № 232-р</w:t>
      </w:r>
    </w:p>
    <w:p>
      <w:pPr>
        <w:pStyle w:val="Normal"/>
        <w:ind w:left="-426" w:hanging="141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нагородження Почесною грамото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ійськовослужбовців та волонтерів, мешканців Могилів-Подільської міської територіальної громади з нагоди відзначе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ня Незалежності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394"/>
        <w:gridCol w:w="4961"/>
      </w:tblGrid>
      <w:tr>
        <w:trPr>
          <w:trHeight w:val="83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ізвище, ім</w:t>
            </w:r>
            <w:r>
              <w:rPr>
                <w:b/>
                <w:color w:val="000000"/>
                <w:lang w:val="ru-RU"/>
              </w:rPr>
              <w:t>`</w:t>
            </w:r>
            <w:r>
              <w:rPr>
                <w:b/>
                <w:color w:val="000000"/>
              </w:rPr>
              <w:t>я, по батьков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ад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яш Руслан Євген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полковник, начальник зв’язку та інформаційних систем ВЧ 219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маєв Юрій Олександрович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стер-сержант,начальник 2 групи комендантського відділення ВЧ 219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лащевий Євгеній Олександрович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аб-сержанта, фельдшер медичного пункту ВЧ 219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ьничук Олександр Іван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аб-сержант, старший технік групи кіберзахисту відділення зв’язку та інформаційних технологій ВЧ 219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вк Богдан Анатолій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аб-сержант, інспектор прикордонної служби вищої категорії-начальник 2 відділення інспекторів прикордонної служби відділу прикордонної служби(тип С) ВЧ 219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ванець Олександр Юрій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стер-сержант,сержант із матеріального забезпечення начальник групи логістики відділення інспекторів прикордонної служби «Могилів-Подільський»(тип А) відділу прикордонної служби «Могилів-Подільський» ВЧ 219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копчишин Олександр Анатолій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ший сержант, сержант з матеріального забезпечення військової частини А180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пенко Валерій Ігор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ший солдат, начальник електростанції радіолокаційної станції військової частини А180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вець Юрій Іван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дат,електрик радіолокаційної станції військової частини А180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холаз Анатолій Анатолій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ітан поліції, дільничний офіцер Могилів-Подільського РВ поліції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ліков Олексій Володимир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ітан поліції, слідчий Могилів-Подільського РВ поліції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ж Андрій Михайл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ший лейтенант, помічник командира військової частини – матеріального технічного забезпечення ВЧ А075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труца Володимир Анатолійович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ший солдат, електрик ВЧ А075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сенко Віталій Роман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дат, радіотелеграфіст ВЧ А075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мак Геннадій Віктор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ший сержант, штаб-сержант 3 категорії відділення офіцерів запасу і кадрів Могилів-Подільського РТЦК та СП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ига Микола Іван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жант, старший стрілець роти охорони Могилів-Подільського РТЦК та СП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дієнко Олександр Іван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дат, стрілець роти охорони Могилів-Подільського РТЦК та СП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нчарук Вадим Борис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дат, стрілець роти охорони Могилів-Подільського РТЦК та СП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твінов Віктор Станіслав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дат ЗСУ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кевич Дмитро Андрій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жант ЗСУ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іщук Олександр Євгеній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жант ЗСУ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ус Павло Віталій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дат ЗСУ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овінський Олександр Анатолій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ший сержант ЗСУ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барев Дмитро Миколай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дат ЗСУ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мачинський Олександр Володимир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онтер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расевич Анатолій Миколай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онтер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нько Володимир Іван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онтер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врик Анна Олексії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онтер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гріт Сергій Миколай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онтер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довіченко Євгенія Євгенії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онтер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риченко Тетяна Дмитрі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онтер</w:t>
            </w:r>
          </w:p>
        </w:tc>
      </w:tr>
    </w:tbl>
    <w:p>
      <w:pPr>
        <w:pStyle w:val="Normal"/>
        <w:ind w:left="72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</w:rPr>
      </w:pPr>
      <w:r>
        <w:rPr>
          <w:b/>
        </w:rPr>
        <w:t>Перший заступник міського голови                                Петро БЕЗМЕЩУ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4536" w:hanging="0"/>
        <w:jc w:val="center"/>
        <w:rPr/>
      </w:pPr>
      <w:r>
        <w:rPr/>
        <w:t>Додаток № 2</w:t>
      </w:r>
    </w:p>
    <w:p>
      <w:pPr>
        <w:pStyle w:val="Normal"/>
        <w:ind w:left="4536" w:hanging="0"/>
        <w:jc w:val="center"/>
        <w:rPr/>
      </w:pPr>
      <w:r>
        <w:rPr/>
        <w:t>до розпорядження міського голови</w:t>
      </w:r>
    </w:p>
    <w:p>
      <w:pPr>
        <w:pStyle w:val="Normal"/>
        <w:ind w:left="4536" w:hanging="0"/>
        <w:jc w:val="center"/>
        <w:rPr>
          <w:color w:val="FF0000"/>
        </w:rPr>
      </w:pPr>
      <w:r>
        <w:rPr/>
        <w:t>від 17.08.2023 № 232-р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нагородження відзнаками Хрест «Честь і Слав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онтерів, мешканців Могилів-Подільської міської територіальної громади з нагоди відзначення Дня Незалежності України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</w:rPr>
      </w:pPr>
      <w:r>
        <w:rPr>
          <w:b/>
        </w:rPr>
      </w:r>
    </w:p>
    <w:tbl>
      <w:tblPr>
        <w:tblW w:w="103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5511"/>
        <w:gridCol w:w="3804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нько Володимир Іванович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онтер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врик Анна Олексіївна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онтер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гріт Сергій Миколайович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онтер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мачинський Олександр Володимирович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онтер</w:t>
            </w:r>
          </w:p>
        </w:tc>
      </w:tr>
    </w:tbl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</w:rPr>
      </w:pPr>
      <w:r>
        <w:rPr>
          <w:b/>
        </w:rPr>
        <w:t>Перший заступник міського голови                                Петро БЕЗМЕЩУ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4536" w:hanging="0"/>
        <w:jc w:val="center"/>
        <w:rPr/>
      </w:pPr>
      <w:r>
        <w:rPr/>
        <w:t>Додаток № 3</w:t>
      </w:r>
    </w:p>
    <w:p>
      <w:pPr>
        <w:pStyle w:val="Normal"/>
        <w:ind w:left="4536" w:hanging="0"/>
        <w:jc w:val="center"/>
        <w:rPr/>
      </w:pPr>
      <w:r>
        <w:rPr/>
        <w:t>до розпорядження міського голови</w:t>
      </w:r>
    </w:p>
    <w:p>
      <w:pPr>
        <w:pStyle w:val="Normal"/>
        <w:ind w:left="4536" w:hanging="0"/>
        <w:jc w:val="center"/>
        <w:rPr>
          <w:color w:val="FF0000"/>
        </w:rPr>
      </w:pPr>
      <w:r>
        <w:rPr/>
        <w:t>від 17.08.2023 № 232-р</w:t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нагородження відзнакою «Хрест громадянських заслуг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онтерів, мешканців Могилів-Подільської міської територіальної громади з нагоди відзначення Дня Незалежності України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511"/>
        <w:gridCol w:w="3804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расевич Анатолій Миколайович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онтер</w:t>
            </w:r>
          </w:p>
        </w:tc>
      </w:tr>
    </w:tbl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</w:rPr>
      </w:pPr>
      <w:r>
        <w:rPr>
          <w:b/>
        </w:rPr>
        <w:t>Перший заступник міського голови                                Петро БЕЗМЕЩУ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4536" w:hanging="0"/>
        <w:jc w:val="center"/>
        <w:rPr/>
      </w:pPr>
      <w:r>
        <w:rPr/>
        <w:t>Додаток № 4</w:t>
      </w:r>
    </w:p>
    <w:p>
      <w:pPr>
        <w:pStyle w:val="Normal"/>
        <w:ind w:left="4536" w:hanging="0"/>
        <w:jc w:val="center"/>
        <w:rPr/>
      </w:pPr>
      <w:r>
        <w:rPr/>
        <w:t>до розпорядження міського голови</w:t>
      </w:r>
    </w:p>
    <w:p>
      <w:pPr>
        <w:pStyle w:val="Normal"/>
        <w:ind w:left="4536" w:hanging="0"/>
        <w:jc w:val="center"/>
        <w:rPr>
          <w:color w:val="FF0000"/>
        </w:rPr>
      </w:pPr>
      <w:r>
        <w:rPr/>
        <w:t>від 17.08.2023 № 232-р</w:t>
      </w:r>
    </w:p>
    <w:p>
      <w:pPr>
        <w:pStyle w:val="Normal"/>
        <w:ind w:left="-426" w:hanging="141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надання матеріальної допомо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ійськовослужбовцям та волонтерам, мешканцям Могилів-Подільської міської територіальної громади з нагоди відзначе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ня Незалежності України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</w:rPr>
      </w:pPr>
      <w:r>
        <w:rPr>
          <w:b/>
        </w:rPr>
      </w:r>
    </w:p>
    <w:tbl>
      <w:tblPr>
        <w:tblW w:w="103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714"/>
        <w:gridCol w:w="4140"/>
        <w:gridCol w:w="1620"/>
      </w:tblGrid>
      <w:tr>
        <w:trPr>
          <w:trHeight w:val="83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№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ізвище, ім</w:t>
            </w:r>
            <w:r>
              <w:rPr>
                <w:b/>
                <w:color w:val="000000"/>
                <w:lang w:val="ru-RU"/>
              </w:rPr>
              <w:t>`</w:t>
            </w:r>
            <w:r>
              <w:rPr>
                <w:b/>
                <w:color w:val="000000"/>
              </w:rPr>
              <w:t>я, по батьков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яш Руслан Євген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полковник, начальник зв’язку та інформаційних систем ВЧ 21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маєв Юрій Олександрович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стер-сержант,начальник 2 групи комендантського відділення ВЧ 21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лащевий Євгеній Олександрович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аб-сержанта, фельдшер медичного пункту ВЧ 21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ьничук Олександр Іван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аб-сержант, старший технік групи кіберзахисту відділення зв’язку та інформаційних технологій ВЧ 21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вк Богдан Анатолій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аб-сержант, інспектор прикордонної служби вищої категорії-начальник 2 відділення інспекторів прикордонної служби відділу прикордонної служби(тип С) ВЧ 21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ванець Олександр Юрій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стер-сержант,сержант із матеріального забезпечення начальник групи логістики відділення інспекторів прикордонної служби «Могилів-Подільський»(тип А) відділу прикордонної служби «Могилів-Подільський» ВЧ 21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копчишин Олександр Анатолій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ший сержант, сержант з матеріального забезпечення військової частини А18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пенко Валерій Ігор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ший солдат, начальник електростанції радіолокаційної станції військової частини А18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вець Юрій Іван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дат,електрик радіолокаційної станції військової частини А18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холаз Анатолій Анатолій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ітан поліції, дільничний офіцер Могилів-Подільського РВ полі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ліков Олексій Володимир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ітан поліції, слідчий Могилів-Подільського РВ полі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ж Андрій Михайл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ший лейтенант, помічник командира військової частини – матеріального технічного забезпечення ВЧ А07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труца Володимир Анатолійович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ший солдат, електрик ВЧ А07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сенко Віталій Роман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дат, радіотелеграфіст ВЧ А07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мак Геннадій Віктор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ший сержант, штаб-сержант 3 категорії відділення офіцерів запасу і кадрів Могилів-Подільського РТЦК та С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ига Микола Іван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жант, старший стрілець роти охорони Могилів-Подільського РТЦК та С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дієнко Олександр Іван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дат, стрілець роти охорони Могилів-Подільського РТЦК та С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нчарук Вадим Борис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дат, стрілець роти охорони Могилів-Подільського РТЦК та С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твінов Віктор Станіслав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дат ЗС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кевич Дмитро Андрій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жант ЗС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іщук Олександр Євгеній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жант ЗС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ус Павло Віталій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дат ЗС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овінський Олександр Анатолій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ший сержант ЗС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барев Дмитро Миколай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дат ЗС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мачинський Олександр Володимир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онт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расевич Анатолій Миколай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онт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нько Володимир Іван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онт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врик Анна Олексії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онт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гріт Сергій Миколай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онт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довіченко Євгенія Євгенії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онт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риченко Тетяна Дмитрі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онт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>
          <w:b/>
        </w:rPr>
        <w:t>Перший заступник міського голови                                Петро БЕЗМЕЩУК</w:t>
      </w:r>
    </w:p>
    <w:sectPr>
      <w:type w:val="nextPage"/>
      <w:pgSz w:w="11906" w:h="16838"/>
      <w:pgMar w:left="1418" w:right="70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Times New Roman" w:cs="Calibri"/>
      <w:sz w:val="22"/>
      <w:lang w:val="uk-UA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9:29:00Z</dcterms:created>
  <dc:creator>Admin</dc:creator>
  <dc:description/>
  <cp:keywords/>
  <dc:language>en-US</dc:language>
  <cp:lastModifiedBy>Admin-PC</cp:lastModifiedBy>
  <cp:lastPrinted>2023-08-16T16:59:00Z</cp:lastPrinted>
  <dcterms:modified xsi:type="dcterms:W3CDTF">2023-08-18T09:30:00Z</dcterms:modified>
  <cp:revision>3</cp:revision>
  <dc:subject/>
  <dc:title/>
</cp:coreProperties>
</file>