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8.2023</w:t>
            </w:r>
          </w:p>
        </w:tc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твердження складу групи дітей та супроводжуюч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 беруть участь у офіційних святкуваннях з нагоди Дня міста Конськ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Konski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Day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, Польща у період з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2023 р. по 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.2023 р.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 42 Закону України «Про місцеве самоврядування в Україні», рішенням 9 сесії міської ради 8 скликання від 30.06.2021р. № 248 «Про Стратегію розвитку Могилів-Подільської міської територіальної громади Могилів-Подільського району Вінницької області до 2030», відповідно до офіційного листа мера міста (Конське) Кшиштофа Обратанського від 14.08.2023 року  № 0343.1.2023 , з нагоди відзначення Дня міста та проведення традиційного культурного заходу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onskie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ays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FF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склад групи дітей та відповідальних (супроводжуючих) осіб,  що беруть участь у офіційних святкуваннях з нагоди Дня міста Конське, Польща у період з 17.08.2023р. по 21.08.2023 р., згідно з додатком, що додаєть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ик. Ольга СЛУЖАЛ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до розпорядж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08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1-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рупи дітей та супроводжуюч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 беруть участь у офіційних святкуваннях з нагоди Дня міста Конськ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Konski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Day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, Польща у період з період з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2023 р. по 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2023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38"/>
        <w:gridCol w:w="4850"/>
      </w:tblGrid>
      <w:tr>
        <w:trPr>
          <w:trHeight w:val="7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\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ізвище та ім’я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народження 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урова Анн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8.2006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дрович Микол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2.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шова Діан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09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децький Ілья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2013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 Катерин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8.2011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Cs/>
                <w:cap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пцова Олександра</w:t>
            </w:r>
            <w:r>
              <w:rPr>
                <w:rFonts w:eastAsia="Times New Roman" w:cs="Arial" w:ascii="Arial" w:hAnsi="Arial"/>
                <w:b/>
                <w:bCs/>
                <w:color w:val="282828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1.2010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ходець Полін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10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лазький Василь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15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юк Анн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2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Вла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3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вицька Злат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13</w:t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і Олександр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2013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ебнюк Єлизаве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.2010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яр Олександр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11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цілуйко Маргарит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7.2011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єснова Марі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09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Cs/>
                <w:cap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ятковська Христина</w:t>
            </w:r>
            <w:r>
              <w:rPr>
                <w:rFonts w:eastAsia="Times New Roman" w:cs="Times New Roman" w:ascii="Times New Roman" w:hAnsi="Times New Roman"/>
                <w:bCs/>
                <w:color w:val="282828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10.2011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елько Марія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3</w:t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ібаба Анастасі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7.2005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ібаба Марі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1.2011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данюк Іван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06.2010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шавський Антон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12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шанська Анн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11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лова Варвар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010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чак Полін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1.2012</w:t>
            </w:r>
          </w:p>
        </w:tc>
      </w:tr>
      <w:tr>
        <w:trPr>
          <w:trHeight w:val="5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това Валерія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7.2011</w:t>
            </w:r>
          </w:p>
        </w:tc>
      </w:tr>
      <w:tr>
        <w:trPr>
          <w:trHeight w:val="5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инська Любов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10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бошапка Катерин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1</w:t>
            </w:r>
          </w:p>
        </w:tc>
      </w:tr>
      <w:tr>
        <w:trPr>
          <w:trHeight w:val="6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лужалюк Микол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12.2011</w:t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як  Дар’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04.2010</w:t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упроводжуючі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нчуга Наталія Андріївн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8.1998</w:t>
            </w:r>
          </w:p>
        </w:tc>
      </w:tr>
      <w:tr>
        <w:trPr>
          <w:trHeight w:val="7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бінська Софія Валеріївн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7.1997</w:t>
            </w:r>
          </w:p>
        </w:tc>
      </w:tr>
      <w:tr>
        <w:trPr>
          <w:trHeight w:val="3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ндовська Альбін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02.1998</w:t>
            </w:r>
          </w:p>
        </w:tc>
      </w:tr>
      <w:tr>
        <w:trPr>
          <w:trHeight w:val="3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видкевич Алін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992</w:t>
            </w:r>
          </w:p>
        </w:tc>
      </w:tr>
      <w:tr>
        <w:trPr>
          <w:trHeight w:val="3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 Наталія (медик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10.19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першого заступника  міського голови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іяльності виконавчих органів</w:t>
        <w:tab/>
        <w:t xml:space="preserve">                                Михайло СЛОБОДЯ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59:00Z</dcterms:created>
  <dc:creator>Admin</dc:creator>
  <dc:description/>
  <cp:keywords/>
  <dc:language>en-US</dc:language>
  <cp:lastModifiedBy>Admin-PC</cp:lastModifiedBy>
  <dcterms:modified xsi:type="dcterms:W3CDTF">2023-08-16T12:59:00Z</dcterms:modified>
  <cp:revision>2</cp:revision>
  <dc:subject/>
  <dc:title/>
</cp:coreProperties>
</file>