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5.08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№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230-р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25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4.08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а фінансово-економічного управління 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7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імдесят дв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чальнику відділу бухгалтерського обліку та звітності,  головному бухгалтер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парату міської ради та виконкому (Куйбіді М.В.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 від   15.08.2023   № 230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084"/>
        <w:gridCol w:w="2053"/>
        <w:gridCol w:w="2057"/>
        <w:gridCol w:w="1642"/>
        <w:gridCol w:w="1529"/>
      </w:tblGrid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tyle18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bookmarkStart w:id="1" w:name="_Hlk107237784"/>
            <w:bookmarkEnd w:id="1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допомоги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ізник І.М.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орбелюк К.А.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дитини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ров’янко Г.І.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цуляк М.С.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агатовська О.М.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стафієва О.Г.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ьоміна Т.М.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Як багатодітній матері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лободянюк Ю.М.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чоловіка після поранення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мидов С.Ф.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після поранення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качук О.В.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илимник Л.М.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Чорнокнижна Г.П.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остовик Л.М.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аляр С.П.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усорова Н.Є.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ньдобрий В.І.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улівар І.М.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улівар М.А.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ельник Т.А.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7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000 грн 00 коп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.о першого заступника міського голови,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 з питань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яльності виконавчих органів                                                         Михайло СЛОБОДЯНЮК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eastAsia="Times New Roman"/>
      <w:sz w:val="22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2:58:00Z</dcterms:created>
  <dc:creator>Admin</dc:creator>
  <dc:description/>
  <cp:keywords/>
  <dc:language>en-US</dc:language>
  <cp:lastModifiedBy>Admin-PC</cp:lastModifiedBy>
  <cp:lastPrinted>2023-08-14T11:25:00Z</cp:lastPrinted>
  <dcterms:modified xsi:type="dcterms:W3CDTF">2023-08-16T13:07:00Z</dcterms:modified>
  <cp:revision>3</cp:revision>
  <dc:subject/>
  <dc:title/>
</cp:coreProperties>
</file>