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5.08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29-р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4.08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а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вісі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 грн 00 коп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чальнику відділу бухгалтерського обліку та звітності,  головному бухгалтер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арату міської ради та виконкому (Куйбіді М.В.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 15.08.2023  № 22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65"/>
        <w:gridCol w:w="2034"/>
        <w:gridCol w:w="2039"/>
        <w:gridCol w:w="2251"/>
        <w:gridCol w:w="1170"/>
      </w:tblGrid>
      <w:tr>
        <w:trPr>
          <w:trHeight w:val="13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мко Р.М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кровищук Т.Г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тюк О.С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ова Г.С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двіянюк П.В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ннічук Н.С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чинська Г.П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кач О.Л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матері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ітус О.П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Єгоров В.С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ранчук Г.М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евчук Н.Я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галь І.В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аповал Ю.М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хненко О.В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юбімов А.Ю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ратійчук В.А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ля Н.Г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лодчук Л.А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лесник М.А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 матері військово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68 000 грн 00 ко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 першого заступника міського голови,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яльності виконавчих органів                                                         Михайло СЛОБОДЯНЮК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Times New Roman" w:cs="Calibri"/>
      <w:sz w:val="22"/>
      <w:lang w:val="ru-RU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58:00Z</dcterms:created>
  <dc:creator>Admin</dc:creator>
  <dc:description/>
  <cp:keywords/>
  <dc:language>en-US</dc:language>
  <cp:lastModifiedBy>Admin-PC</cp:lastModifiedBy>
  <cp:lastPrinted>2023-08-14T11:18:00Z</cp:lastPrinted>
  <dcterms:modified xsi:type="dcterms:W3CDTF">2023-08-16T13:03:00Z</dcterms:modified>
  <cp:revision>3</cp:revision>
  <dc:subject/>
  <dc:title/>
</cp:coreProperties>
</file>