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8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пам’яті захисників України, які загинули в боротьбі за незалежність, суверенітет та територіальну цілісність України, членам сімей загиблих захисник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color w:val="000000"/>
        </w:rPr>
      </w:pPr>
      <w:r>
        <w:rPr/>
        <w:t xml:space="preserve">Керуючись ст. 42 Закону України «Про місцеве самоврядування в Україні», рішенням 14 сесії міської ради 8 скликання  від 23.12.2021 р. № 421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color w:val="000000"/>
        </w:rPr>
        <w:t xml:space="preserve"> </w:t>
      </w:r>
      <w:r>
        <w:rPr/>
        <w:t>з нагоди Дня пам’яті захисників України, які загинули в боротьбі за незалежність, суверенітет та територіальну цілісність України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членам сімей загиблих захисників України </w:t>
      </w:r>
      <w:r>
        <w:rPr>
          <w:color w:val="000000"/>
        </w:rPr>
        <w:t xml:space="preserve">в </w:t>
      </w:r>
      <w:r>
        <w:rPr/>
        <w:t xml:space="preserve">сумі 106 000,00 грн (сто шість тисяч грн 00 коп), згідно додатку.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Власюк М.В.) профінансувати витрати, пов’язані з виділенням коштів КПКВК 1013242 КЕКВ 2730 в сумі 106 000,00 грн (сто шість тисяч грн 00 к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Начальнику управління культури та інформаційної діяльності Могилів-Подільської міської ради (Служалюк О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 14.08.2023  № 226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пам’яті захисників України, які загинули в боротьбі за незалежність, суверенітет та територіальну цілісність України, членам сімей загиблих захисник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2694"/>
      </w:tblGrid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єва Марія Станіслав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товська Олена Серг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харська Ніна Анатол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жко Натал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жко Ніна Вікт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як Жанна Вас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хрушева Оксана Пет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вненко Тетя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имова Тетяна Леонід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щак Ольг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 Ганна Адам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ієвська Тетяна Як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дима Людмила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евич Олена Григ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евич Тетя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іна Оксана Ю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щак Ольга Вас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щак Галина Вас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ько Лариса Ярослав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енко Русл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ова Людмила Пет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а Ілона Серг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мір Ганна Анд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люк Олександра Пет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рига Таміла Трохим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ніцький Володимир Василь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чун Тетяна Серг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ідь Людмил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інська Тетяна Пав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й Галина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й Наталія Олександ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Вікторія Ю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орних Галина Анд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ьолова Любов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ретна Олена Леонід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риця Валентина Ю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чук Валентина Вікт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х Наталя Борис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ажнюк Світлана Григ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вгар Ірина Анатол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Раїс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цька Ганна Кир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іванова Надія Феодос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івка Любов Фед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ська Поліна Франц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ульська Ірина Фед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та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бульська Людмил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бульська Оле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книжна Тетяна Дмит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ак Галина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ботар Наталія Вас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а Галина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 </w:t>
      </w:r>
      <w:r>
        <w:rPr>
          <w:b/>
        </w:rPr>
        <w:t>Разом: 106 000 грн 00 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діяльності  виконавчих органів                           Михайло СЛОБОДЯНЮК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8:00Z</dcterms:created>
  <dc:creator>Admin</dc:creator>
  <dc:description/>
  <cp:keywords/>
  <dc:language>en-US</dc:language>
  <cp:lastModifiedBy>Іван Бєдін</cp:lastModifiedBy>
  <cp:lastPrinted>2023-08-10T15:08:00Z</cp:lastPrinted>
  <dcterms:modified xsi:type="dcterms:W3CDTF">2023-08-30T05:56:00Z</dcterms:modified>
  <cp:revision>4</cp:revision>
  <dc:subject/>
  <dc:title/>
</cp:coreProperties>
</file>