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40"/>
        <w:gridCol w:w="2879"/>
      </w:tblGrid>
      <w:tr>
        <w:trPr/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08.2023</w:t>
            </w:r>
          </w:p>
        </w:tc>
        <w:tc>
          <w:tcPr>
            <w:tcW w:w="39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3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8 скликання від 08.12.2020 року №16, враховуючи клопотання начальника управління житлово – комунального господарства міської ради Стратійчука І.П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від 01.08.2023 року №04-19/460, 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. Скликати позачергову, 33 сесію міської ради 8 скликання 04 серпня</w:t>
      </w:r>
      <w:r>
        <w:rPr>
          <w:color w:val="C0504D"/>
        </w:rPr>
        <w:t xml:space="preserve"> </w:t>
      </w:r>
      <w:r>
        <w:rPr/>
        <w:t xml:space="preserve">2023 року </w:t>
      </w:r>
    </w:p>
    <w:p>
      <w:pPr>
        <w:pStyle w:val="Normal"/>
        <w:rPr/>
      </w:pPr>
      <w:r>
        <w:rPr/>
        <w:t xml:space="preserve">    </w:t>
      </w:r>
      <w:r>
        <w:rPr/>
        <w:t xml:space="preserve">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</w:t>
      </w:r>
      <w:r>
        <w:rPr/>
        <w:t xml:space="preserve">- Про затвердження Угоди про передачу права власності на активи УВКБ ООН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</w:t>
      </w:r>
      <w:r>
        <w:rPr/>
        <w:t>шляхом пожертвування та зарахування до комунальної власності Могилів –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</w:t>
      </w:r>
      <w:r>
        <w:rPr/>
        <w:t>Подільської міської територіальної громади елементів благоустрою;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</w:t>
      </w:r>
      <w:r>
        <w:rPr/>
        <w:t xml:space="preserve">- Про виділення коштів щодо співфінансування робіт з експлуатаційного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</w:t>
      </w:r>
      <w:r>
        <w:rPr/>
        <w:t xml:space="preserve">утримання та поточного дрібного ремонту доріг загального користування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</w:t>
      </w:r>
      <w:r>
        <w:rPr/>
        <w:t>місцевого значення;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</w:t>
      </w:r>
      <w:r>
        <w:rPr/>
        <w:t xml:space="preserve">- Про внесення змін до рішення 14 сесії міської ради 8 скликання від 23.12.2021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</w:t>
      </w:r>
      <w:r>
        <w:rPr/>
        <w:t xml:space="preserve">року №449 «Про затвердження Програми «Благоустрій Могилів –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</w:t>
      </w:r>
      <w:r>
        <w:rPr/>
        <w:t>Подільської міської територіальної громади на 2022-2024 роки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5:58:00Z</dcterms:created>
  <dc:creator>Admin</dc:creator>
  <dc:description/>
  <cp:keywords/>
  <dc:language>en-US</dc:language>
  <cp:lastModifiedBy>Admin-PC</cp:lastModifiedBy>
  <cp:lastPrinted>2023-01-06T10:13:00Z</cp:lastPrinted>
  <dcterms:modified xsi:type="dcterms:W3CDTF">2023-08-07T05:58:00Z</dcterms:modified>
  <cp:revision>2</cp:revision>
  <dc:subject/>
  <dc:title>Проект</dc:title>
</cp:coreProperties>
</file>