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31.07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14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31.07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а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7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од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чальнику відділу бухгалтерського обліку та звітності,  головному бухгалтер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парату міської ради та виконкому (Куйбіді М.В.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 31.07.2023  № 21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bookmarkStart w:id="1" w:name="_Hlk130456416"/>
            <w:bookmarkStart w:id="2" w:name="_Hlk130457364"/>
            <w:bookmarkStart w:id="3" w:name="_Hlk13108462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ущак І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няк Г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лімова О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рмістенко О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ічірко Г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естак Г.Т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ловська В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арощук В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бзар Н.Ф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сєвич Л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Франко О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лова Т.Б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ярська Л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нковська Н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днік О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осульська В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тула Р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удвуд Д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удвуд Т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гданова Н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ейко М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івкут С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комасова Т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1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одна тисяча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56:00Z</dcterms:created>
  <dc:creator>Admin</dc:creator>
  <dc:description/>
  <cp:keywords/>
  <dc:language>en-US</dc:language>
  <cp:lastModifiedBy>Admin-PC</cp:lastModifiedBy>
  <cp:lastPrinted>2023-07-31T09:05:00Z</cp:lastPrinted>
  <dcterms:modified xsi:type="dcterms:W3CDTF">2023-08-07T06:10:00Z</dcterms:modified>
  <cp:revision>3</cp:revision>
  <dc:subject/>
  <dc:title/>
</cp:coreProperties>
</file>