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7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т.в.о.  начальника  Могилів-Подільського районного територіального центру комплектування та соціальної підтримки В. Тодорчука № 4355 від 21.07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22257,93 грн. (Двадцять дві тисячі двісті п’ятдесят сім грн 93 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 – смт Компаніївка Кіровоградської області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7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4:27:00Z</dcterms:created>
  <dc:creator>Admin</dc:creator>
  <dc:description/>
  <cp:keywords/>
  <dc:language>en-US</dc:language>
  <cp:lastModifiedBy>Admin</cp:lastModifiedBy>
  <cp:lastPrinted>2023-07-24T08:53:00Z</cp:lastPrinted>
  <dcterms:modified xsi:type="dcterms:W3CDTF">2023-07-25T05:22:00Z</dcterms:modified>
  <cp:revision>4</cp:revision>
  <dc:subject/>
  <dc:title> </dc:title>
</cp:coreProperties>
</file>