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6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2-р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5.07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4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чотири тисячі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06.07.2023  № 20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62"/>
        <w:gridCol w:w="2061"/>
        <w:gridCol w:w="1784"/>
        <w:gridCol w:w="1650"/>
        <w:gridCol w:w="1787"/>
      </w:tblGrid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йко І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а К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чоловіка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ошіна Ф.Ф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ітвінов В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хота Г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нтелєєв В.Я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ій Г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имбалюк К.А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В.Г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Желінська М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розова М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рик М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ова Д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ставний В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истоколов М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лотніцька Н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дченко О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лова І.Б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ко В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вак М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целепа М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таровська Л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ояніч Л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менюк Є.Г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ліпов В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сюк Л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лухманюк В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4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чотири тисячі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3:00Z</dcterms:created>
  <dc:creator>Admin</dc:creator>
  <dc:description/>
  <cp:keywords/>
  <dc:language>en-US</dc:language>
  <cp:lastModifiedBy>Admin-PC</cp:lastModifiedBy>
  <cp:lastPrinted>2023-07-05T11:19:00Z</cp:lastPrinted>
  <dcterms:modified xsi:type="dcterms:W3CDTF">2023-07-07T12:28:00Z</dcterms:modified>
  <cp:revision>3</cp:revision>
  <dc:subject/>
  <dc:title/>
</cp:coreProperties>
</file>