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8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04.07.2023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199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.8 ст.59 Закону України «Про місцеве  самоврядування в Україні», ст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32 сесії міської ради 8 скликання від 16.06.2023 року №766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3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12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010 «Багатопрофільна стаціонарна медична допомога населенню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111 «Первинна медична допомога населенню, що надається центрами первинної медичної (медико-санітарної) допомоги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152 «Інші програми та заходи у сфері охорони здоров’я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8410 «Фінансова підтримка засобів масової інформації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Куйбіда </w:t>
      </w:r>
    </w:p>
    <w:sectPr>
      <w:type w:val="nextPage"/>
      <w:pgSz w:w="11906" w:h="16838"/>
      <w:pgMar w:left="1701" w:right="851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Без інтервалів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2:20:00Z</dcterms:created>
  <dc:creator>User</dc:creator>
  <dc:description/>
  <cp:keywords/>
  <dc:language>en-US</dc:language>
  <cp:lastModifiedBy>Admin-PC</cp:lastModifiedBy>
  <cp:lastPrinted>2022-08-11T15:42:00Z</cp:lastPrinted>
  <dcterms:modified xsi:type="dcterms:W3CDTF">2023-07-07T12:20:00Z</dcterms:modified>
  <cp:revision>2</cp:revision>
  <dc:subject/>
  <dc:title>проект</dc:title>
</cp:coreProperties>
</file>