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79" w:hRule="atLeast"/>
        </w:trPr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0.06.2023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9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0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rFonts w:eastAsia="Times New Roman"/>
          <w:b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роведення обстеження пасажиропотоку на міських автобусних маршрутах загального користування №1 та №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 xml:space="preserve">рішенням  виконавчого комітету міської ради від  17.10.2022 року №363 «Про визначення переможця конкурсу з визначення автомобільного перевізника на міських автобусних маршрутах загального користування №1 та №2 м. Могилева-Подільського»,    згідно розпорядження  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та  розпорядження міського голови від 30.06.2023р. №193-р «Про внесення змін в розпорядження міського голови від 26.07.2022р. №161-р 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, </w:t>
      </w:r>
      <w:r>
        <w:rPr>
          <w:rStyle w:val="Style17"/>
          <w:color w:val="000000"/>
          <w:sz w:val="28"/>
          <w:szCs w:val="28"/>
          <w:lang w:val="uk-UA"/>
        </w:rPr>
        <w:t xml:space="preserve">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9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Робочій групі  з питань проведення обстеження пасажиропотоку на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міських та приміських автобусних маршрутах загального користування , що проходять в межах Могилів-Подільської міської територіальної громади,    створеній згідно розпорядження   міського голови від 26.07.2022р. №161-р  «Про створення робочої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 громади»  та </w:t>
      </w:r>
      <w:r>
        <w:rPr>
          <w:rStyle w:val="11"/>
          <w:szCs w:val="28"/>
          <w:lang w:val="uk-UA"/>
        </w:rPr>
        <w:t xml:space="preserve"> </w:t>
      </w:r>
      <w:r>
        <w:rPr>
          <w:rStyle w:val="11"/>
          <w:sz w:val="28"/>
          <w:szCs w:val="28"/>
          <w:lang w:val="uk-UA"/>
        </w:rPr>
        <w:t>розпорядження міського голови</w:t>
      </w:r>
      <w:r>
        <w:rPr>
          <w:rStyle w:val="11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 xml:space="preserve">від  30.06.2023р. №193-р «Про внесення змін в розпорядження міськ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11"/>
          <w:sz w:val="28"/>
          <w:szCs w:val="28"/>
          <w:lang w:val="uk-UA"/>
        </w:rPr>
        <w:t xml:space="preserve">голови від 26.07.2023р. №161-р 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</w:t>
      </w:r>
      <w:r>
        <w:rPr>
          <w:rStyle w:val="Style17"/>
          <w:color w:val="000000"/>
          <w:sz w:val="28"/>
          <w:szCs w:val="28"/>
          <w:lang w:val="uk-UA"/>
        </w:rPr>
        <w:t xml:space="preserve">провести обстеження пасажиропотоку на міських автобусних маршрутах загальн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користування №1 та №2 в м. Могилеві-Подільському   з   03.07.2023р.  по 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09 .07.2023 р. включн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За результатами обстеження робочій групі скласти Акти  обстеже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пасажиропотоку.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ершог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rPr>
          <w:spacing w:val="2"/>
          <w:sz w:val="28"/>
          <w:szCs w:val="20"/>
          <w:lang w:val="uk-UA"/>
        </w:rPr>
      </w:pPr>
      <w:r>
        <w:rPr>
          <w:spacing w:val="2"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</w:rPr>
  </w:style>
  <w:style w:type="character" w:styleId="WW8Num7z1">
    <w:name w:val="WW8Num7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14:00Z</dcterms:created>
  <dc:creator>Владимир</dc:creator>
  <dc:description/>
  <cp:keywords/>
  <dc:language>en-US</dc:language>
  <cp:lastModifiedBy>Admin-PC</cp:lastModifiedBy>
  <cp:lastPrinted>2023-07-03T14:34:00Z</cp:lastPrinted>
  <dcterms:modified xsi:type="dcterms:W3CDTF">2023-07-07T12:14:00Z</dcterms:modified>
  <cp:revision>2</cp:revision>
  <dc:subject/>
  <dc:title/>
</cp:coreProperties>
</file>