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>
          <w:trHeight w:val="426" w:hRule="atLeast"/>
        </w:trPr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26.06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0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», відповідно Протоколу № 17 від 22.06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90 500,00 грн (дев’яносто тисяч п’ятсот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рн 00 коп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</w:t>
      </w:r>
      <w:r>
        <w:rPr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від 26.06.2023  № 190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16"/>
        <w:gridCol w:w="2131"/>
        <w:gridCol w:w="1932"/>
        <w:gridCol w:w="2217"/>
        <w:gridCol w:w="1247"/>
      </w:tblGrid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bookmarkStart w:id="0" w:name="_Hlk119999984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Тома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П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(ОНКО)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оліщ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Є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адків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(ОНКО)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орбал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І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500,00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Думан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Б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рацьовит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Ф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ерниц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Б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Швец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О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мар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І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ст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Д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врук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І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000,00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Шевч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А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азімір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М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(ОНКО)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итви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І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ельни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А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аврищ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.А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500,00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лесні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В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азур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А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ороз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.М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Щербіні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Б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Френті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Чау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П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лободя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М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(ОНКО)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раснополь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.О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500,00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ойт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Я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азнов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О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Ша-з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Ф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ерб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улатнік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І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улатнік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В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ом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90 5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(дев’яносто тисяч п’ятс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Петро БЕЗМЕЩУК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2:15:00Z</dcterms:created>
  <dc:creator>Admin</dc:creator>
  <dc:description/>
  <cp:keywords/>
  <dc:language>en-US</dc:language>
  <cp:lastModifiedBy>Admin-PC</cp:lastModifiedBy>
  <cp:lastPrinted>2023-06-22T11:53:00Z</cp:lastPrinted>
  <dcterms:modified xsi:type="dcterms:W3CDTF">2023-06-26T12:40:00Z</dcterms:modified>
  <cp:revision>4</cp:revision>
  <dc:subject/>
  <dc:title/>
</cp:coreProperties>
</file>