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16.06.2023</w:t>
            </w:r>
          </w:p>
        </w:tc>
        <w:tc>
          <w:tcPr>
            <w:tcW w:w="38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80-р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Затвердження складу групи дітей та супроводжуючих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що беруть участь у офіційних святкуваннях з нагоди Дня міста Шаля, Словаччина у період з період з 21.06.2023р. по 26.06.2023 р.</w:t>
      </w:r>
    </w:p>
    <w:p>
      <w:pPr>
        <w:pStyle w:val="Normal"/>
        <w:tabs>
          <w:tab w:val="clear" w:pos="708"/>
          <w:tab w:val="left" w:pos="28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  <w:tab/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еруючись ст. 42 Закону України «Про місцеве самоврядування в Україні», рішенням 9 сесії міської ради 8 скликання від 30.06.2021р. № 248 «Про Стратегію розвитку Могилів-Подільської міської територіальної громади Могилів-Подільського району Вінницької області до 2030», відповідно до офіційного листа мера міста Шаля (Словаччина) Йозефа Беліцького від 09.05.2023 року, з нагоди відзначення Дня міста Шаля та проведення традиційного культурного заходу –  Шальський ярмарок: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FF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567" w:hanging="283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Затвердити склад групи дітей  та відповідальних (супроводжуючих) осіб,     що беруть участь у офіційних святкуваннях з нагоди Дня міста Шаля, Словаччина у період з період з 21.06.2023р. по 26.06.2023 р., згідно з додатком, що додається.</w:t>
      </w:r>
    </w:p>
    <w:p>
      <w:pPr>
        <w:pStyle w:val="Normal"/>
        <w:spacing w:lineRule="auto" w:line="240" w:before="0" w:after="0"/>
        <w:ind w:left="644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троль за виконанням даного розпорядження  залишаю за собо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</w:t>
        <w:tab/>
        <w:tab/>
        <w:tab/>
        <w:tab/>
        <w:t xml:space="preserve">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даток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 xml:space="preserve">до розпорядженн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ого гол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ід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6.06.202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№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80-р</w:t>
      </w:r>
    </w:p>
    <w:p>
      <w:pPr>
        <w:pStyle w:val="Normal"/>
        <w:tabs>
          <w:tab w:val="clear" w:pos="708"/>
          <w:tab w:val="left" w:pos="5310" w:leader="none"/>
          <w:tab w:val="left" w:pos="6300" w:leader="none"/>
          <w:tab w:val="left" w:pos="6660" w:leader="none"/>
          <w:tab w:val="left" w:pos="6840" w:leader="none"/>
          <w:tab w:val="left" w:pos="7020" w:leader="none"/>
          <w:tab w:val="right" w:pos="99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 w:eastAsia="ru-RU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10" w:leader="none"/>
          <w:tab w:val="left" w:pos="6585" w:leader="none"/>
          <w:tab w:val="right" w:pos="9900" w:leader="none"/>
        </w:tabs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310" w:leader="none"/>
          <w:tab w:val="left" w:pos="6585" w:leader="none"/>
          <w:tab w:val="right" w:pos="9900" w:leader="none"/>
        </w:tabs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КЛА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групи дітей та супроводжуючих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що беруть участь у офіційних святкуваннях з нагоди Дня міста Шаля, Словаччина у період з період з 21.06.2023р. по 26.06.2023 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8"/>
        <w:gridCol w:w="2127"/>
      </w:tblGrid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\п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П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та народж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имчак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ХХ.20ХХ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врилюк 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1.ХХ.20ХХ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жук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1.ХХ.20ХХ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уркановська 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ХХ.20ХХ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бій 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ХХ.20ХХ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окваша 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 ХХ.20ХХ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блонська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.ХХ.20ХХ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злова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ХХ.20ХХ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ібаба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6.ХХ.20ХХ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стельна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ХХ.20ХХ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трова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ХХ.20ХХ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данюк 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ХХ.20ХХ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льник 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.ХХ.20ХХ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льник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Х.20ХХ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зебн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Х.20ХХ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цьк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Х.20ХХ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цишен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Х.20ХХ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нг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Х.20ХХ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ужн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Х.20ХХ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ндировськ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Х.20ХХ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ютинськ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Х.20ХХ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міхін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Х.20ХХ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ні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Х.20ХХ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уднік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ХХ.20ХХ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олотницький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Х.20ХХ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6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уфріє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Х.20ХХ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7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рік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Х.20ХХ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8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йцехівськи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Х.20ХХ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льник 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1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Х.20ХХ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йловські 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ХХ.20ХХ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проводжуючі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сенко Т.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3.ХХ.19ХХ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ибінська С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.ХХ.19ХХ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нецьки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9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Х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ужн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медичний супрові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9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Х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нчуга Н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.ХХ.19ХХ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ерший заступник міського голови</w:t>
        <w:tab/>
        <w:tab/>
        <w:tab/>
        <w:t>Петро БЕЗМЕЩУК</w:t>
      </w:r>
    </w:p>
    <w:sectPr>
      <w:type w:val="nextPage"/>
      <w:pgSz w:w="11906" w:h="16838"/>
      <w:pgMar w:left="1560" w:right="70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color w:val="000000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Верхній колонтитул Знак"/>
    <w:basedOn w:val="Style14"/>
    <w:qFormat/>
    <w:rPr/>
  </w:style>
  <w:style w:type="character" w:styleId="Style17">
    <w:name w:val="Нижні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Без інтервалів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9:35:00Z</dcterms:created>
  <dc:creator>Kostya</dc:creator>
  <dc:description/>
  <cp:keywords/>
  <dc:language>en-US</dc:language>
  <cp:lastModifiedBy>Admin-PC</cp:lastModifiedBy>
  <cp:lastPrinted>2022-08-18T10:38:00Z</cp:lastPrinted>
  <dcterms:modified xsi:type="dcterms:W3CDTF">2023-06-16T10:16:00Z</dcterms:modified>
  <cp:revision>4</cp:revision>
  <dc:subject/>
  <dc:title/>
</cp:coreProperties>
</file>