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4.06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створення тимчасової коміс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обстеження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 42  Законом України «Про місцеве самоврядування», Законом України  «Про землеустрій», Земельним кодексом України, враховуючи доповідну записку представника Могилів-Подільської міської ради Олександра Яхна за вх. №02-21/2444 від 06.06.2023 ро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Створити тимчасову комісію щодо обстеження земельної ділянки по вулиці Ставиській,65 в м. Могилеві-Подільському, яка перебуває в користуванні гр. Шевчука С.Д. згідно з договором сервітуту, з метою встановлення місця розташування даної земельної ділянки та наявність на ній будь-яких споруд, згідно додатку.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оботу комісії завершити до  16 червня 2023 року та оформити відповідним ак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розпорядження покласти на першого заступника міського голови Безмещука П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78-р від 14.06.2023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місії </w:t>
      </w:r>
      <w:r>
        <w:rPr>
          <w:b/>
          <w:bCs/>
          <w:sz w:val="28"/>
          <w:szCs w:val="28"/>
          <w:lang w:val="uk-UA"/>
        </w:rPr>
        <w:t xml:space="preserve">для обстеження квартири №18 по площі Соборній, 14 в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Могилеві-Подільськом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имчасової комісії щодо обстеження земельної ділян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БЕЗМЕЩУК- перший з</w:t>
      </w:r>
      <w:r>
        <w:rPr>
          <w:sz w:val="28"/>
          <w:szCs w:val="28"/>
        </w:rPr>
        <w:t>аступник міського голов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Любов КОНЯГА – в.о. начальника відділу земельних відносин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олодимир ХМІЛЬОВСЬКИ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– головний спеціаліст відділу земельних відносин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Юрій ДУНСЬКИЙ – начальник управління містобудування та архітектури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огилів-Подільської міської рад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Людмила КОВАЛЕНКО – начальник </w:t>
      </w:r>
      <w:r>
        <w:rPr>
          <w:sz w:val="28"/>
          <w:szCs w:val="28"/>
        </w:rPr>
        <w:t xml:space="preserve">відділу кадрової т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вової роботи</w:t>
      </w:r>
      <w:r>
        <w:rPr>
          <w:sz w:val="28"/>
          <w:szCs w:val="28"/>
          <w:lang w:val="uk-UA"/>
        </w:rPr>
        <w:t xml:space="preserve"> апарату міської ради та виконко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лександр Гримчак </w:t>
      </w:r>
      <w:r>
        <w:rPr>
          <w:color w:val="000000"/>
          <w:sz w:val="28"/>
          <w:szCs w:val="28"/>
          <w:shd w:fill="FFFFFF" w:val="clear"/>
          <w:lang w:val="uk-UA"/>
        </w:rPr>
        <w:t xml:space="preserve">– </w:t>
      </w:r>
      <w:r>
        <w:rPr>
          <w:sz w:val="28"/>
          <w:szCs w:val="28"/>
          <w:lang w:val="uk-UA"/>
        </w:rPr>
        <w:t>головний спеціаліст управління житлово-комунального господарства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міського голови </w:t>
        <w:tab/>
        <w:tab/>
        <w:tab/>
      </w:r>
      <w:r>
        <w:rPr>
          <w:sz w:val="28"/>
          <w:szCs w:val="28"/>
          <w:lang w:val="uk-UA"/>
        </w:rPr>
        <w:t xml:space="preserve">       Петро БЕЗМЕЩУК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34:00Z</dcterms:created>
  <dc:creator>Admin</dc:creator>
  <dc:description/>
  <cp:keywords/>
  <dc:language>en-US</dc:language>
  <cp:lastModifiedBy>Admin-PC</cp:lastModifiedBy>
  <cp:lastPrinted>2023-06-14T10:26:00Z</cp:lastPrinted>
  <dcterms:modified xsi:type="dcterms:W3CDTF">2023-06-16T09:34:00Z</dcterms:modified>
  <cp:revision>2</cp:revision>
  <dc:subject/>
  <dc:title/>
</cp:coreProperties>
</file>