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2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16 від 09.06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82 000,00 грн (вісімдесят дві тисячі грн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spacing w:before="0" w:after="0"/>
        <w:ind w:left="142" w:firstLine="28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 12.06.2023   №  17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02"/>
        <w:gridCol w:w="1995"/>
        <w:gridCol w:w="1855"/>
        <w:gridCol w:w="2142"/>
        <w:gridCol w:w="1540"/>
      </w:tblGrid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28986924"/>
            <w:bookmarkStart w:id="1" w:name="_Hlk126313471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естерович П.М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к Г.Ф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ротезування зубів як учаснику бойових дій в Афганістані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ерушіян С.О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лошинська С.М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оньки (ОНКО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лай Р.А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ечай Л.М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уржик К.А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мещук Г.Л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іннічук Г.А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лярук С.С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расунько О.В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іте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упічак В.Г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рценюк А.А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оско О.Д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Цуркановська А.І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к багатодітній матері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рембіцька С.М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авроцька Г.Д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центюк Г.В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ільнічук З.А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сістий В.В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лійник М.І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атушняк Л.А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ребенніков Б.М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риценко Н.П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рошін Є.М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одзінська З.І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2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вісімдесят дві тисяч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н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33:00Z</dcterms:created>
  <dc:creator>Admin</dc:creator>
  <dc:description/>
  <cp:keywords/>
  <dc:language>en-US</dc:language>
  <cp:lastModifiedBy>Admin-PC</cp:lastModifiedBy>
  <cp:lastPrinted>2023-06-09T10:52:00Z</cp:lastPrinted>
  <dcterms:modified xsi:type="dcterms:W3CDTF">2023-06-16T10:02:00Z</dcterms:modified>
  <cp:revision>3</cp:revision>
  <dc:subject/>
  <dc:title/>
</cp:coreProperties>
</file>