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2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6 від 09.06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62 000,00 грн (шістдесят дві тисяч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 12.06.2023  № 17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00"/>
        <w:gridCol w:w="2121"/>
        <w:gridCol w:w="1868"/>
        <w:gridCol w:w="1993"/>
        <w:gridCol w:w="1195"/>
      </w:tblGrid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32102943"/>
            <w:bookmarkStart w:id="1" w:name="_Hlk131085190"/>
            <w:bookmarkStart w:id="2" w:name="_Hlk119310269"/>
            <w:bookmarkStart w:id="3" w:name="_Hlk119999984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пецова П.П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сач З.І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рчак Г.С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есник Т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ліновський Ю.Л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индюк Л.О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ивопляс В.М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естерович В.Б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озінський В.П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іліпова Л.М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йданюк В.О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нчар В.Б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мичок О.Ф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іквідація наслідків пожежі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лажко С.С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ітко Г.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сютинська О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итини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рисюк О.М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ченко І.О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цак В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цулаба В.В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62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шістдесят дві тисяч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3:00Z</dcterms:created>
  <dc:creator>Admin</dc:creator>
  <dc:description/>
  <cp:keywords/>
  <dc:language>en-US</dc:language>
  <cp:lastModifiedBy>Admin-PC</cp:lastModifiedBy>
  <cp:lastPrinted>2023-06-09T10:46:00Z</cp:lastPrinted>
  <dcterms:modified xsi:type="dcterms:W3CDTF">2023-06-16T09:59:00Z</dcterms:modified>
  <cp:revision>4</cp:revision>
  <dc:subject/>
  <dc:title/>
</cp:coreProperties>
</file>