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73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9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66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шість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від 12.06.2023  № 17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51"/>
        <w:gridCol w:w="2050"/>
        <w:gridCol w:w="1776"/>
        <w:gridCol w:w="2209"/>
        <w:gridCol w:w="1256"/>
      </w:tblGrid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оппа Л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ентюк К.І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син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ерега А.Г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доньки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кова Н.О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(ОНКО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лан В.Л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тушенков В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зь В.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щик Н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итин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ютяк Т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(ОНКО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ісменецька Т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итин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са В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савіцька А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крій В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дановська Л.П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(ОНКО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одинська Л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лик В.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цуляк Г.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рплюк В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длевський Д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пецов В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шіс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3:00Z</dcterms:created>
  <dc:creator>Admin</dc:creator>
  <dc:description/>
  <cp:keywords/>
  <dc:language>en-US</dc:language>
  <cp:lastModifiedBy>Admin-PC</cp:lastModifiedBy>
  <cp:lastPrinted>2023-06-09T10:37:00Z</cp:lastPrinted>
  <dcterms:modified xsi:type="dcterms:W3CDTF">2023-06-16T09:40:00Z</dcterms:modified>
  <cp:revision>3</cp:revision>
  <dc:subject/>
  <dc:title/>
</cp:coreProperties>
</file>