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386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4092"/>
        <w:gridCol w:w="3753"/>
      </w:tblGrid>
      <w:tr>
        <w:trPr/>
        <w:tc>
          <w:tcPr>
            <w:tcW w:w="338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 07.06.2023</w:t>
            </w:r>
          </w:p>
        </w:tc>
        <w:tc>
          <w:tcPr>
            <w:tcW w:w="409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Могилів-Подільський</w:t>
            </w:r>
          </w:p>
        </w:tc>
        <w:tc>
          <w:tcPr>
            <w:tcW w:w="375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-р</w:t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09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городження з нагоди Дня медик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/>
        <w:t xml:space="preserve">        </w:t>
      </w:r>
      <w:r>
        <w:rPr/>
        <w:t xml:space="preserve">Керуючись ст. 42 Закону України «Про місцеве самоврядування в Україні», </w:t>
      </w:r>
      <w:r>
        <w:rPr>
          <w:color w:val="000000"/>
        </w:rPr>
        <w:t>рішенням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, відповідно клопотання: в.о. директора, філії комунального некомерційного підприємства «Територіальне медичне об’єднання «Вінницький обласний центр екстреної медичної допомоги та медицини катастроф Вінницької обласної Ради» «Могилів-Подільська станція екстреної медичної допомоги» (філія «Могилів-Подільська СЕМД») Шикирявої І.А. від 05.06.2023 р №55, в.о директора, заступника директора з медичної частини КНП «Могилів-Подільська ОЛІЛ» Климчука М.В. від 02.06.2023 р №01/01-06-1334 ,головного лікаря КНП «Могилів-Подільський МЦ ПМСД» Череватової Н.П. від 02.06.2023 р №549/05-12, завідувача ВСП Могилів-Подільського районного відділ ДУ «Вінницький ОЦКПХ МОЗ» Манжурова В.В. від 30.05.2023 р №444 та  директора Могилів-Подільського медичного фахового коледжу Кордона В.М. від 31.05.2023 р №01/215 та з нагоди відзначення Дня медичного працівника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Style19"/>
        <w:numPr>
          <w:ilvl w:val="0"/>
          <w:numId w:val="1"/>
        </w:numPr>
        <w:jc w:val="both"/>
        <w:rPr>
          <w:color w:val="000000"/>
          <w:lang w:val="uk-UA"/>
        </w:rPr>
      </w:pPr>
      <w:r>
        <w:rPr>
          <w:lang w:val="uk-UA"/>
        </w:rPr>
        <w:t>Відзначити  грамотами Могилів-Подільської міської ради працівників медичної сфери громади з нагоди професійного свята – «Дня медичного працівника»  згідно з додатком №1.</w:t>
      </w:r>
    </w:p>
    <w:p>
      <w:pPr>
        <w:pStyle w:val="Style19"/>
        <w:numPr>
          <w:ilvl w:val="0"/>
          <w:numId w:val="1"/>
        </w:numPr>
        <w:jc w:val="both"/>
        <w:rPr>
          <w:lang w:val="uk-UA"/>
        </w:rPr>
      </w:pPr>
      <w:r>
        <w:rPr>
          <w:color w:val="000000"/>
          <w:lang w:val="uk-UA"/>
        </w:rPr>
        <w:t>Виділити кошти на нагородження в сумі 15 853 грн 76 коп (п’ятнадцять тисяч вісімсот п’ятдесят три грн 76 коп), згідно з додатком</w:t>
      </w:r>
      <w:r>
        <w:rPr>
          <w:lang w:val="uk-UA"/>
        </w:rPr>
        <w:t xml:space="preserve"> №2.</w:t>
      </w:r>
    </w:p>
    <w:p>
      <w:pPr>
        <w:pStyle w:val="Style19"/>
        <w:numPr>
          <w:ilvl w:val="0"/>
          <w:numId w:val="1"/>
        </w:numPr>
        <w:jc w:val="both"/>
        <w:rPr>
          <w:color w:val="000000"/>
          <w:lang w:val="uk-UA"/>
        </w:rPr>
      </w:pPr>
      <w:r>
        <w:rPr>
          <w:lang w:val="uk-UA"/>
        </w:rPr>
        <w:t xml:space="preserve">Фінансово-економічному управлінню міської ради (Власюк М.В.) профінансувати витрати, пов’язані з виділенням </w:t>
      </w:r>
      <w:r>
        <w:rPr>
          <w:color w:val="000000"/>
          <w:lang w:val="uk-UA"/>
        </w:rPr>
        <w:t>коштів КПКВК 1013242 КЕКВ 2730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в сумі 15 853 грн 76 коп (п’ятнадцять тисяч вісімсот п’ятдесят три грн 76 коп).</w:t>
      </w:r>
    </w:p>
    <w:p>
      <w:pPr>
        <w:pStyle w:val="Style19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Головному бухгалтеру управління культури та інформаційної діяльності Могилів-Подільської міської ради (Копачинська І.О.) провести відповідні виплати.</w:t>
      </w:r>
    </w:p>
    <w:p>
      <w:pPr>
        <w:pStyle w:val="Style19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lang w:val="uk-UA" w:eastAsia="en-US"/>
        </w:rPr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rFonts w:eastAsia="Calibri"/>
          <w:b/>
          <w:lang w:val="uk-UA" w:eastAsia="en-US"/>
        </w:rPr>
        <w:t>Міський голова</w:t>
        <w:tab/>
        <w:tab/>
        <w:tab/>
        <w:tab/>
        <w:tab/>
        <w:t xml:space="preserve">              Геннадій ГЛУХМАНЮК</w:t>
      </w:r>
    </w:p>
    <w:p>
      <w:pPr>
        <w:pStyle w:val="Normal"/>
        <w:tabs>
          <w:tab w:val="clear" w:pos="708"/>
          <w:tab w:val="left" w:pos="3180" w:leader="none"/>
        </w:tabs>
        <w:rPr>
          <w:rFonts w:eastAsia="Calibri"/>
          <w:b/>
          <w:b/>
          <w:sz w:val="20"/>
          <w:szCs w:val="20"/>
          <w:lang w:val="uk-UA" w:eastAsia="en-US"/>
        </w:rPr>
      </w:pPr>
      <w:r>
        <w:rPr>
          <w:rFonts w:eastAsia="Calibri"/>
          <w:b/>
          <w:sz w:val="20"/>
          <w:szCs w:val="20"/>
          <w:lang w:val="uk-UA" w:eastAsia="en-US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Додаток №1</w:t>
        <w:tab/>
        <w:tab/>
        <w:tab/>
        <w:t xml:space="preserve">                                      </w:t>
      </w:r>
      <w:r>
        <w:rPr>
          <w:lang w:val="uk-UA"/>
        </w:rPr>
        <w:t xml:space="preserve">                                       </w:t>
      </w:r>
      <w:r>
        <w:rPr/>
        <w:t>до розпорядження міського голови</w:t>
      </w:r>
    </w:p>
    <w:p>
      <w:pPr>
        <w:pStyle w:val="Normal"/>
        <w:rPr>
          <w:color w:val="FF0000"/>
          <w:lang w:val="uk-UA"/>
        </w:rPr>
      </w:pPr>
      <w:r>
        <w:rPr/>
        <w:t xml:space="preserve">                                                                                         </w:t>
      </w:r>
      <w:r>
        <w:rPr/>
        <w:t xml:space="preserve">від </w:t>
      </w:r>
      <w:r>
        <w:rPr>
          <w:lang w:val="uk-UA"/>
        </w:rPr>
        <w:t xml:space="preserve">07.06.2023 </w:t>
      </w:r>
      <w:r>
        <w:rPr/>
        <w:t>№</w:t>
      </w:r>
      <w:r>
        <w:rPr>
          <w:lang w:val="uk-UA"/>
        </w:rPr>
        <w:t xml:space="preserve"> 171-р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працівників медичної сфери громади для нагородження </w:t>
      </w:r>
    </w:p>
    <w:p>
      <w:pPr>
        <w:pStyle w:val="Normal"/>
        <w:jc w:val="center"/>
        <w:rPr/>
      </w:pPr>
      <w:r>
        <w:rPr>
          <w:b/>
        </w:rPr>
        <w:t>Грамотами Могилів-Подільської міської ради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нагоди Дня медичного працівника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 з медицини невідкладних станів (диспетчер з приймання викликів і передачі їх виїзним бригадам) Могилів-Подільського відділення екстреної медичної допомоги філії комунального некомерційного підприємства «Територіальне медичне об’єднання «Вінницький обласний центр екстреної медичної допомоги та медицини катастроф Вінницької обласної Ради» «Могилів-Подільська станція екстреної медичної допомог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ш Леся Васил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тра медична (диспетчер з приймання викликів і передачі їх виїзним бригадам) Могилів-Подільського відділення екстреної медичної допомоги філії комунального некомерційного підприємства «Територіальне медичне об’єднання «Вінницький обласний центр екстреної медичної допомоги та медицини катастроф Вінницької обласної Ради» «Могилів-Подільська станція екстреної медичної допомог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растюк Наталія Олександр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ідувачку відділення, лікар-анестезіолог відділення анестезіології та інтенсивної терап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Людмила Віталії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о. завідувач відділення, лікар-ортопед-травматолог травматологічного відді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ос Сергій Сергій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директора з медичної час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чук Микола Валентин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ідувач відділення, лікар-ендокринолог терапевтичного відді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нак Олександр Володимир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 сестра медична кардіологічного відді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арчук Леоніда Леонід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тра медична зі стоматології амбулаторно-стоматологічного відді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шкала Олеся Володимир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ша медична сестра хірургічного відді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Мельник </w:t>
            </w:r>
            <w:r>
              <w:rPr>
                <w:lang w:val="uk-UA"/>
              </w:rPr>
              <w:t>Тетяна Володимир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а акушерка стаціонарного відділення перинатального центр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ська Тетяна Валерії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ша медична сестра неврологічного відді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єксєєва Марина Федор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женер-програміст загально-медичного відділ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ига Олександр Олександр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ладач неврології та психіатр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юк Світлана Олексії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ладач сестринської справи та сімейної медиц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мільовська Олена Анатоліїв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ічник відділення епідеміологічного нагляду (спостереження) та профілактики інфекційних та неінфекційних захворюва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дан-Ходзінська Ірина Миколаїв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іолог мікробіологічної лаборатор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яхтенко Оксана Анатолії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ікар сімейної практики – сімейний ліка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 Тетяна Петр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ар сімейної практики – сімейний лікар Озаринецької амбулаторії загальної практики сімейної медиц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ур Тетяна Васил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ат медичний КНП «Могилів-Подільський МЦ ПМС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льчин Володимир Василь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стра медична загальної практики сімейної медиц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чинська Надія Васил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стра медична загальної практики сімейної медиц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імірова Анастасія Васил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стра медична Пилипівського фельдшерськ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чірко Наталія Валентин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стра медична Шлишківецького фельдшерськ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орнописька Наталя Петр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стра медична Оленівського фельдшерськ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чик Світлана Васил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ша медична сес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ельченко Ніна Іван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галтер КНП «Могилів-Подільський МЦ ПМС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</w:t>
            </w:r>
            <w:r>
              <w:rPr>
                <w:color w:val="000000"/>
                <w:lang w:val="uk-UA"/>
              </w:rPr>
              <w:t>сі</w:t>
            </w:r>
            <w:r>
              <w:rPr>
                <w:color w:val="000000"/>
              </w:rPr>
              <w:t>льська Лариса Олександрів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        </w:t>
      </w:r>
      <w:r>
        <w:rPr>
          <w:b/>
          <w:lang w:val="uk-UA"/>
        </w:rPr>
        <w:t xml:space="preserve">           </w:t>
      </w:r>
      <w:r>
        <w:rPr>
          <w:b/>
        </w:rPr>
        <w:t xml:space="preserve"> </w:t>
      </w:r>
      <w:r>
        <w:rPr>
          <w:b/>
        </w:rPr>
        <w:t>Перший заступник міського голови                                              Петро БЕЗМЕЩ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</w:t>
      </w:r>
      <w:r>
        <w:rPr/>
        <w:t xml:space="preserve">         </w:t>
      </w:r>
      <w:r>
        <w:rPr/>
        <w:t>Додаток</w:t>
      </w:r>
      <w:r>
        <w:rPr>
          <w:lang w:val="uk-UA"/>
        </w:rPr>
        <w:t xml:space="preserve"> №2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>
          <w:lang w:val="uk-UA"/>
        </w:rPr>
        <w:t xml:space="preserve">          </w:t>
      </w:r>
      <w:r>
        <w:rPr/>
        <w:t xml:space="preserve"> </w:t>
      </w:r>
      <w:r>
        <w:rPr/>
        <w:t>до розпорядження міського голови</w:t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</w:t>
      </w:r>
      <w:r>
        <w:rPr>
          <w:lang w:val="uk-UA"/>
        </w:rPr>
        <w:t xml:space="preserve">      </w:t>
      </w:r>
      <w:r>
        <w:rPr/>
        <w:t xml:space="preserve">   </w:t>
      </w:r>
      <w:r>
        <w:rPr/>
        <w:t xml:space="preserve">від </w:t>
      </w:r>
      <w:r>
        <w:rPr>
          <w:lang w:val="uk-UA"/>
        </w:rPr>
        <w:t xml:space="preserve">07.06.2023 </w:t>
      </w:r>
      <w:r>
        <w:rPr/>
        <w:t>№</w:t>
      </w:r>
      <w:r>
        <w:rPr>
          <w:lang w:val="uk-UA"/>
        </w:rPr>
        <w:t xml:space="preserve"> 171-р</w:t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працівників медичної сфери громади для грошової винагоро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нагоди Дня медичного працівника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093"/>
        <w:gridCol w:w="1418"/>
        <w:gridCol w:w="1275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Нарахована су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а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459" w:hanging="0"/>
              <w:jc w:val="center"/>
              <w:rPr>
                <w:b/>
                <w:b/>
              </w:rPr>
            </w:pPr>
            <w:r>
              <w:rPr>
                <w:b/>
              </w:rPr>
              <w:t>До видач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 з медицини невідкладних станів (диспетчер з приймання викликів і передачі їх виїзним бригадам) Могилів-Подільського відділення екстреної медичної допомоги філії комунального некомерційного підприємства «Територіальне медичне об’єднання «Вінницький обласний центр екстреної медичної допомоги та медицини катастроф Вінницької обласної Ради» «Могилів-Подільська станція екстреної медичної допомоги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ш Леся Васил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тра медична (диспетчер з приймання викликів і передачі їх виїзним бригадам) Могилів-Подільського відділення екстреної медичної допомоги філії комунального некомерційного підприємства «Територіальне медичне об’єднання «Вінницький обласний центр екстреної медичної допомоги та медицини катастроф Вінницької обласної Ради» «Могилів-Подільська станція екстреної медичної допомоги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растюк Наталія Олександр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ідувачку відділення, лікар-анестезіолог відділення анестезіології та інтенсивної терапі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Людмила Віталії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о. завідувач відділення, лікар-ортопед-травматолог травматологічного відділенн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ос Сергій Сергі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директора з медичної частин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чук Микола Валенти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ідувач відділення, лікар-ендокринолог терапевтичного відділенн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нак Олександр Воло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 сестра медична кардіологічного відділенн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арчук Леоніда Леонід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тра медична зі стоматології амбулаторно-стоматологічного відділенн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шкала Олеся Володимир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ша медична сестра хірургічного відділенн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Мельник </w:t>
            </w:r>
            <w:r>
              <w:rPr>
                <w:lang w:val="uk-UA"/>
              </w:rPr>
              <w:t>Тетяна Володимир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 акушерка стаціонарного відділення перинатального центру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ська Тетяна Валерії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ша медична сестра неврологічного відділенн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єксєєва Марина Федор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женер-програміст загально-медичного відділу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ига Олександр О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ладач неврології та психіатрі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юк Світлана Олексії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ладач сестринської справи та сімейної медицин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ільовська Олена Анатолії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ічник відділення епідеміологічного нагляду (спостереження) та профілактики інфекційних та неінфекційних захворювань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дан-Ходзінська Ірина Миколаї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іолог мікробіологічної лабораторі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яхтенко Оксана Анатолії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ікар сімейної практики – сімейний лікар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 Тетяна Петр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ар сімейної практики – сімейний лікар Озаринецької амбулаторії загальної практики сімейної медицин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ур Тетяна Васил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ат медичний КНП «Могилів-Подільський МЦ ПМСД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льчин Володимир Василь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стра медична загальної практики сімейної медицин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чинська Надія Васил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стра медична загальної практики сімейної медицин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імірова Анастасія Васил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стра медична Пилипівського фельдшерського пункту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чірко Наталія Валентин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стра медична Шлишківецького фельдшерського пункту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стра медична Шлишківецького фельдшерського пун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стра медична Оленівського фельдшерського пункту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чик Світлана Васил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ша медична сестр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ельченко Ніна Іван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галтер КНП «Могилів-Подільський МЦ ПМСД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</w:t>
            </w:r>
            <w:r>
              <w:rPr>
                <w:color w:val="000000"/>
                <w:lang w:val="uk-UA"/>
              </w:rPr>
              <w:t>сі</w:t>
            </w:r>
            <w:r>
              <w:rPr>
                <w:color w:val="000000"/>
              </w:rPr>
              <w:t>льська Лариса Олександр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5 853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53,76</w:t>
            </w: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 000,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        </w:t>
      </w:r>
      <w:r>
        <w:rPr>
          <w:b/>
          <w:lang w:val="uk-UA"/>
        </w:rPr>
        <w:t xml:space="preserve">         </w:t>
      </w:r>
      <w:r>
        <w:rPr>
          <w:b/>
        </w:rPr>
        <w:t xml:space="preserve"> </w:t>
      </w:r>
      <w:r>
        <w:rPr>
          <w:b/>
        </w:rPr>
        <w:t>Перший заступник міського голови                                             Петро БЕЗМЕЩУК</w:t>
      </w:r>
    </w:p>
    <w:p>
      <w:pPr>
        <w:pStyle w:val="Normal"/>
        <w:ind w:left="284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</w:t>
      </w:r>
    </w:p>
    <w:sectPr>
      <w:type w:val="nextPage"/>
      <w:pgSz w:w="11906" w:h="16838"/>
      <w:pgMar w:left="1134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інтервалів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9:33:00Z</dcterms:created>
  <dc:creator>Admin</dc:creator>
  <dc:description/>
  <cp:keywords/>
  <dc:language>en-US</dc:language>
  <cp:lastModifiedBy>Admin-PC</cp:lastModifiedBy>
  <cp:lastPrinted>2023-06-07T15:05:00Z</cp:lastPrinted>
  <dcterms:modified xsi:type="dcterms:W3CDTF">2023-06-16T09:33:00Z</dcterms:modified>
  <cp:revision>2</cp:revision>
  <dc:subject/>
  <dc:title/>
</cp:coreProperties>
</file>