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5.06.2023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Виділити кошти на надання послуг, а саме: розміщення інформаційної продукції.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Фінансово-економічному управлінню міської ради (Власюк М.В.) профінансувати кошти на надання послуг по КПКВК 1010180 КЕКВ 2282  в сумі  960,00 грн (дев’ятсот шістдесят грн 00 коп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Головному бухгалтеру  управління культури та інформаційної діяльності (І. Копачинській) провести відповідні виплати згідно акту виконаних робіт.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онтроль за виконанням даного розпорядження  покласти на 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Геннадій ГЛУХМАНЮ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27:00Z</dcterms:created>
  <dc:creator>Admin</dc:creator>
  <dc:description/>
  <cp:keywords/>
  <dc:language>en-US</dc:language>
  <cp:lastModifiedBy>Admin-PC</cp:lastModifiedBy>
  <cp:lastPrinted>2023-06-05T09:03:00Z</cp:lastPrinted>
  <dcterms:modified xsi:type="dcterms:W3CDTF">2023-06-16T09:27:00Z</dcterms:modified>
  <cp:revision>2</cp:revision>
  <dc:subject/>
  <dc:title> </dc:title>
</cp:coreProperties>
</file>