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Від  30.05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161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;Arial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Calibri;Arial"/>
          <w:lang w:val="uk-UA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;Times New Roman" w:hAnsi="Times New Roman;Times New Roman" w:cs="Times New Roman;Times New Roman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 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>№15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 xml:space="preserve"> від 30.05.2023 засідання Комісії з розгляду питань надання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 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18 000,00 грн 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вісімнадцять тисяч грн 00 коп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.о. міського голови, секретар міської ради                       Тетяна БОРИС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 30.05.2023  № 161-р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1"/>
        <w:gridCol w:w="2060"/>
        <w:gridCol w:w="1783"/>
        <w:gridCol w:w="1648"/>
        <w:gridCol w:w="1787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>Чічірко В.Б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>Тельнюк В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>Бабчинецька Є.Д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 xml:space="preserve">На лікування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>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>Мельник О.Ю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>Латнюк Р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азом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18 000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рн.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00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п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(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uk-UA"/>
        </w:rPr>
        <w:t>вісімнадцять тисяч грн 00 коп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;Arial" w:hAnsi="Calibri;Arial" w:eastAsia="Calibri;Arial" w:cs="Times New Roman;Times New Roman"/>
    </w:rPr>
  </w:style>
  <w:style w:type="character" w:styleId="Style16">
    <w:name w:val="Текст у виносці Знак"/>
    <w:qFormat/>
    <w:rPr>
      <w:rFonts w:ascii="Tahoma" w:hAnsi="Tahoma" w:eastAsia="Calibri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Calibri;Arial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49:00Z</dcterms:created>
  <dc:creator>Admin</dc:creator>
  <dc:description/>
  <cp:keywords/>
  <dc:language>en-US</dc:language>
  <cp:lastModifiedBy>Admin-PC</cp:lastModifiedBy>
  <cp:lastPrinted>2023-05-30T10:20:00Z</cp:lastPrinted>
  <dcterms:modified xsi:type="dcterms:W3CDTF">2023-06-02T07:26:00Z</dcterms:modified>
  <cp:revision>3</cp:revision>
  <dc:subject/>
  <dc:title/>
</cp:coreProperties>
</file>