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29.05.2023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4 від 26.05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6 000,00 грн (дев’яносто шість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29.05.2023  № 15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09"/>
        <w:gridCol w:w="2126"/>
        <w:gridCol w:w="2174"/>
        <w:gridCol w:w="2000"/>
        <w:gridCol w:w="1337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32102943"/>
            <w:bookmarkStart w:id="1" w:name="_Hlk131085190"/>
            <w:bookmarkStart w:id="2" w:name="_Hlk119310269"/>
            <w:bookmarkStart w:id="3" w:name="_Hlk119999984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Щерба З.П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іхтюк Є.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 С.І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оля О.В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ворука В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чацький О.В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щук О.П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лободянюк Л.В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снопольський Е.С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юдвинський О.А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пова О.Ю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ипник В.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овковий В.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іновська Г.П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анильченко Н.В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исячна В.С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ипник С.В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Жевачевський А.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удь Т.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кійчук Т.Я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оропад Т.І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нстантинов М.П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орна І.О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піфанова Л.А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піфанова О.В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ульська М.І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удий П.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иротін М.А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лайко А.Я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ук О.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96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дев’яносто шість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48:00Z</dcterms:created>
  <dc:creator>Admin</dc:creator>
  <dc:description/>
  <cp:keywords/>
  <dc:language>en-US</dc:language>
  <cp:lastModifiedBy>Admin-PC</cp:lastModifiedBy>
  <cp:lastPrinted>2023-05-26T11:34:00Z</cp:lastPrinted>
  <dcterms:modified xsi:type="dcterms:W3CDTF">2023-05-30T12:32:00Z</dcterms:modified>
  <cp:revision>3</cp:revision>
  <dc:subject/>
  <dc:title/>
</cp:coreProperties>
</file>