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5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14 сесії  8 скликання міської ради від 23.12.2021 року № 428 «Про  Програму щодо реалізації прав дитини на території Могилів-Подільської міської територіальної громади на період з 2022 по 2024 роки».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Службі у справах дітей міської ради  (начальник Квачко Тетяна Володимирівна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 та під час війни росії проти України  на вручення подарунків  до Дня захисту дітей у 2023 році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  <w:lang w:val="uk-UA"/>
        </w:rPr>
        <w:t>2. Фінансово – економічному управлінню Могилів-Подільської міської ради (Власюк М.В.) провести фінансування по КПКВ 0913112, КЕКВ 2282 в сумі 51 296 грн. 31 коп. (П’ятдесят одна тисяча двісті дев’яносто шість грн. 31 коп.) на подарунки до Дня захисту дітей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бухгалтеру служби у справах дітей міської ради (Козлова Л.О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«26» 05.2023 № 155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загиблих учасників АТО та під час війни росії проти України на отримання подарунків до  Дня захисту дітей у 2023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61"/>
        <w:gridCol w:w="1984"/>
        <w:gridCol w:w="2552"/>
        <w:gridCol w:w="2410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b/>
                <w:b/>
                <w:i/>
                <w:i/>
                <w:color w:val="92D05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color w:val="92D05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1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12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ригор’єв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ловенко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Земляченко П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9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Іванічева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6.03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Дитина-сирота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ща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1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бков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3.01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ок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07.07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юк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23.03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зовська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9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ельник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алімова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5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іколайчук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0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ниця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9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Я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В</w:t>
            </w:r>
            <w:r>
              <w:rPr>
                <w:lang w:val="uk-UA"/>
              </w:rPr>
              <w:t>.</w:t>
            </w:r>
            <w:r>
              <w:rPr/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0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уткова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/>
              <w:t>09.08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04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9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Б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1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1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анкевич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06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3.07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9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днар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5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Б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5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9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учинська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12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ий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8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1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укашук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1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укашу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3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хідько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1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осульський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2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трановський Л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4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чень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1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целуй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.04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9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еменов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04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.03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иганчу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5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Щербанюк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3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ихоштан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ина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Федина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/>
              <w:t>11.04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йма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6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ова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2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рауш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9.07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.08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ий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а Я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1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іннічу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7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доренко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11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іщенко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рошук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.09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ірохіна А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8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нкова Ю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2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лобова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12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лобов Ю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врилюк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19.03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ий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4.09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коловська 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31.05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вічколап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09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Є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3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7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7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рова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ісовий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2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 Р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3.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а Я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07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Череповськ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4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Ісаєв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Юхімович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2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т (Цветкова)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І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ивен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6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а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шак Л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Антонюк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Боднар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07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осковк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осковка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6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Боднар Ю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ізерна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Михайлова Н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ocdata"/>
                <w:b/>
                <w:i/>
                <w:iCs/>
                <w:color w:val="000000"/>
                <w:sz w:val="22"/>
                <w:szCs w:val="22"/>
              </w:rPr>
              <w:t xml:space="preserve">Діти </w:t>
            </w:r>
            <w:r>
              <w:rPr>
                <w:b/>
                <w:i/>
                <w:color w:val="000000"/>
                <w:sz w:val="22"/>
                <w:szCs w:val="22"/>
              </w:rPr>
              <w:t>військовослужбовців, які загинули в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Блажко Є</w:t>
            </w:r>
            <w:r>
              <w:rPr>
                <w:rStyle w:val="Docdata"/>
                <w:iCs/>
                <w:color w:val="00000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iCs/>
                <w:color w:val="000000"/>
              </w:rPr>
              <w:t>16.05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rStyle w:val="Docdata"/>
                <w:i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Глущак Д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01.2010</w:t>
            </w:r>
          </w:p>
          <w:p>
            <w:pPr>
              <w:pStyle w:val="Normal"/>
              <w:jc w:val="center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важнюк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08.01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важнюк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18.06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рох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5.08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Селівано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0.08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ька Є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М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анюк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/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7</w:t>
            </w:r>
          </w:p>
          <w:p>
            <w:pPr>
              <w:pStyle w:val="1984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З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С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П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08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К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В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Діана Костянти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енко Д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ак О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ір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иця М</w:t>
            </w:r>
            <w:r>
              <w:rPr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люк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02:00Z</dcterms:created>
  <dc:creator>Пользователь Windows</dc:creator>
  <dc:description/>
  <cp:keywords/>
  <dc:language>en-US</dc:language>
  <cp:lastModifiedBy>Admin-PC</cp:lastModifiedBy>
  <cp:lastPrinted>2023-05-26T11:19:00Z</cp:lastPrinted>
  <dcterms:modified xsi:type="dcterms:W3CDTF">2023-05-30T11:46:00Z</dcterms:modified>
  <cp:revision>7</cp:revision>
  <dc:subject/>
  <dc:title/>
</cp:coreProperties>
</file>