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uk-UA"/>
        </w:rPr>
      </w:pPr>
      <w:r>
        <w:rPr>
          <w:rFonts w:eastAsia="Calibri"/>
          <w:b/>
          <w:color w:val="000000"/>
          <w:sz w:val="36"/>
          <w:szCs w:val="36"/>
          <w:lang w:eastAsia="uk-UA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uk-UA"/>
        </w:rPr>
      </w:pPr>
      <w:r>
        <w:rPr>
          <w:rFonts w:eastAsia="Calibri"/>
          <w:b/>
          <w:color w:val="000000"/>
          <w:sz w:val="28"/>
          <w:szCs w:val="28"/>
          <w:lang w:eastAsia="uk-UA"/>
        </w:rPr>
        <w:t>МІСЬКОГО ГОЛОВ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73025</wp:posOffset>
                </wp:positionV>
                <wp:extent cx="572071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1"/>
                              <w:gridCol w:w="3323"/>
                              <w:gridCol w:w="3045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.05.2023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4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16.1pt;mso-wrap-distance-left:9pt;mso-wrap-distance-right:9pt;mso-wrap-distance-top:0pt;mso-wrap-distance-bottom:0pt;margin-top:5.7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90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1"/>
                        <w:gridCol w:w="3323"/>
                        <w:gridCol w:w="3045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6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Від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.05.2023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м. Могилів-Подільський</w:t>
                            </w:r>
                          </w:p>
                        </w:tc>
                        <w:tc>
                          <w:tcPr>
                            <w:tcW w:w="3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4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иділення коштів на видачу іменних стипенді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еруючись ст. 42 Закону України  „Про  місцеве  самоврядування  в Україні”,  Законом України  «Про освіту»,  рішення 14 </w:t>
      </w:r>
      <w:r>
        <w:rPr>
          <w:rFonts w:eastAsia="Calibri"/>
          <w:sz w:val="28"/>
          <w:szCs w:val="28"/>
        </w:rPr>
        <w:t>c</w:t>
      </w:r>
      <w:r>
        <w:rPr>
          <w:rFonts w:eastAsia="Calibri"/>
          <w:sz w:val="28"/>
          <w:szCs w:val="28"/>
          <w:lang w:val="uk-UA"/>
        </w:rPr>
        <w:t xml:space="preserve">есії 8 скликання від 23.12.2021  року №441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, рішення  12 сесії міської ради  </w:t>
      </w:r>
      <w:bookmarkStart w:id="0" w:name="_Hlk106000959"/>
      <w:r>
        <w:rPr>
          <w:rFonts w:eastAsia="Calibri"/>
          <w:sz w:val="28"/>
          <w:szCs w:val="28"/>
          <w:lang w:val="uk-UA"/>
        </w:rPr>
        <w:t xml:space="preserve">8 скликання  </w:t>
      </w:r>
      <w:bookmarkEnd w:id="0"/>
      <w:r>
        <w:rPr>
          <w:rFonts w:eastAsia="Calibri"/>
          <w:sz w:val="28"/>
          <w:szCs w:val="28"/>
          <w:lang w:val="uk-UA"/>
        </w:rPr>
        <w:t xml:space="preserve">від 28.10.2021 року № 361 «Про  встановлення іменних стипендій Могилів-Подільської міської ради» , рішення  від 11.10.2022 року №353  Про внесення змін до рішення 12 сесії міської ради  8 скликання від 28.10.2021 року №361 «Про встановлення іменних стипендій Могилів- Подільської міської ради»         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1. Виділити кошти з бюджету Могилів-Подільської міської територіальної громади в сумі 168000грн. ( сто шістдесят вісім тисяч грн.00 коп.) на видачу іменних стипендій 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та навчаються на території Могилів-Подільської міської територіальної громади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2.Фінансово-економічному управлінню міської ради (</w:t>
      </w:r>
      <w:r>
        <w:rPr>
          <w:sz w:val="28"/>
          <w:szCs w:val="28"/>
          <w:lang w:val="uk-UA"/>
        </w:rPr>
        <w:t>Власюк М.В.</w:t>
      </w:r>
      <w:r>
        <w:rPr>
          <w:rFonts w:eastAsia="Calibri"/>
          <w:sz w:val="28"/>
          <w:szCs w:val="28"/>
          <w:lang w:val="uk-UA"/>
        </w:rPr>
        <w:t xml:space="preserve">) профінансувати витрати, пов’язані з врученням іменних стипендій по КПКВ 0813242  КЕКВ 2730 в сумі 168000грн. ( сто шістдесят вісім тисяч грн.00 коп.)                 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  <w:lang w:val="uk-UA"/>
        </w:rPr>
        <w:t>3.Начальнику відділу бухгалтерського обліку, звітності та праці, головному бухгалтеру управління праці та соціального захисту населення міської ради  (Чекаловій С.П.) провести відповідні виплати</w:t>
      </w:r>
      <w:r>
        <w:rPr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та навчаються на території Могилів-Подільської міської територіальної громади, згідно списку на видачу іменних стипендій Могилів-Подільської міської ради, що додається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alibri"/>
          <w:sz w:val="28"/>
          <w:szCs w:val="28"/>
          <w:lang w:val="uk-UA"/>
        </w:rPr>
        <w:t>4. Контроль за виконання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ind w:left="426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 розпорядження міського голов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26.05.2023 року № 154-р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студен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tbl>
      <w:tblPr>
        <w:tblW w:w="995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93"/>
        <w:gridCol w:w="1555"/>
        <w:gridCol w:w="992"/>
        <w:gridCol w:w="425"/>
        <w:gridCol w:w="1134"/>
        <w:gridCol w:w="993"/>
        <w:gridCol w:w="992"/>
        <w:gridCol w:w="992"/>
        <w:gridCol w:w="1187"/>
        <w:gridCol w:w="12"/>
      </w:tblGrid>
      <w:tr>
        <w:trPr>
          <w:trHeight w:val="50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Марія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стрик Анна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чук Марія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юк Артем Юр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юк Даніл Юр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арчук Вадим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ган Богдан 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к Данііл Макс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кевич Ілля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кар Ілля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кар Максим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  Настасія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ерна Дмитро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игор’єв Андрій Валерій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аєв Іван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аниця Олександра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бошапка Анастасія Вадим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ха Дар’я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инська Діана Олекс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чинська Каріна Олекс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 Анна Анд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Яніна Вікт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кавюк Роман Олег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овська Маргарита Руслані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винська Анастасія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9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ановський Любомир Віталій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7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й Володимир Вікто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3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чколап Ірина Юрії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8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76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5240,00</w:t>
            </w:r>
          </w:p>
        </w:tc>
      </w:tr>
    </w:tbl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                                                      Петро БЕЗМЕЩ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5:00Z</dcterms:created>
  <dc:creator>Admin</dc:creator>
  <dc:description/>
  <cp:keywords/>
  <dc:language>en-US</dc:language>
  <cp:lastModifiedBy>Admin-PC</cp:lastModifiedBy>
  <cp:lastPrinted>2023-05-26T10:53:00Z</cp:lastPrinted>
  <dcterms:modified xsi:type="dcterms:W3CDTF">2023-05-26T07:55:00Z</dcterms:modified>
  <cp:revision>2</cp:revision>
  <dc:subject/>
  <dc:title/>
</cp:coreProperties>
</file>